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06444642"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 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фронтальным погрузчиком с объёмом ковша от 1,2м. куб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транспортных на оказание услуг фронтальным погрузчиком с емкостью ковша не менее 1,2м. куб и не более 3м. куб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 не менее 1,2.</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Количество погрузчиков с объемов ковша 1,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Период эксплуатации –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4 527 278 (Четыре миллиона пятьсот двадцать семь двести семьдесят восемь) рублей 08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b/>
                <w:b/>
                <w:sz w:val="18"/>
                <w:szCs w:val="18"/>
              </w:rPr>
            </w:pPr>
            <w:r>
              <w:rPr>
                <w:rFonts w:cs="Times New Roman"/>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10.2021. с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1.00 крск.вр.</w:t>
            </w:r>
          </w:p>
          <w:p>
            <w:pPr>
              <w:pStyle w:val="Normal"/>
              <w:spacing w:lineRule="auto" w:line="240"/>
              <w:ind w:hanging="0"/>
              <w:rPr/>
            </w:pPr>
            <w:r>
              <w:rPr>
                <w:b/>
                <w:sz w:val="20"/>
              </w:rPr>
              <w:t>Дата подведения итогов: 0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фронтальным погрузчиком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7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4544</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фронтальным погрузчиком, начальная максимальная стоимость за один маш.час, </w:t>
      </w:r>
      <w:r>
        <w:rPr>
          <w:b/>
          <w:sz w:val="22"/>
          <w:szCs w:val="22"/>
        </w:rPr>
        <w:t>996</w:t>
      </w:r>
      <w:r>
        <w:rPr>
          <w:sz w:val="22"/>
          <w:szCs w:val="22"/>
        </w:rPr>
        <w:t xml:space="preserve"> руб.</w:t>
      </w:r>
      <w:r>
        <w:rPr>
          <w:b/>
          <w:sz w:val="22"/>
          <w:szCs w:val="22"/>
        </w:rPr>
        <w:t>36</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4544 *996,32 = 4 527 278 руб.08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фронтального погрузчик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фронтальным погрузчиком,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транспортных услуг фронтальным погрузчик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остехнадзоре.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2354958"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9:57:00Z</dcterms:modified>
  <cp:revision>23</cp:revision>
  <dc:subject/>
  <dc:title/>
</cp:coreProperties>
</file>