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6657640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ом,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ем - сед.тягачом с полуприцепом,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2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еталлическая площадка пола прицепа</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164 102 (Два миллиона сто шестьдесят четыре тысячи сто два) рубля 72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11.2021.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 тягачом с полуприцепом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с полуприцепом гп 20тн и металлическим пол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1 единица, с возможностью предоставления 2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с полуприцепом гп 20тн и металлическим пол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1 единица, с возможностью предоставления 2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ого тягача с полуприцепом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414</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896</w:t>
      </w:r>
      <w:r>
        <w:rPr>
          <w:sz w:val="22"/>
          <w:szCs w:val="22"/>
        </w:rPr>
        <w:t xml:space="preserve"> руб.</w:t>
      </w:r>
      <w:r>
        <w:rPr>
          <w:b/>
          <w:sz w:val="22"/>
          <w:szCs w:val="22"/>
        </w:rPr>
        <w:t>48</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414 * 896,48 = 2 164 102 руб.72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ем сед. тягачом с полуприцепом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ем сед. тягачом с полуприцепом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58503263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21:00Z</dcterms:modified>
  <cp:revision>58</cp:revision>
  <dc:subject/>
  <dc:title/>
</cp:coreProperties>
</file>