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22345941"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спецтехник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2"/>
                <w:szCs w:val="22"/>
              </w:rPr>
              <w:t xml:space="preserve">1.1. Фронтальный ковшовый (мини) погрузчик с дополнительным оборудованием (щетка, гидромолот)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2. Фронтальный погрузчик с ковшом объемом 2-3 м. 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3. Фронтальный погрузчик с ковшом объемом 3 м.куб. и более.</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4. Фронтальный погрузчик (стогомет)</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13 378 638 (тринадцать миллионов триста семьдесят восемь тысяч шестьсот тридцать восемь) рублей 12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30.11.2021.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06.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30.11.2021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6.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07.12.2021г. в 09.00 крск.вр.</w:t>
            </w:r>
          </w:p>
          <w:p>
            <w:pPr>
              <w:pStyle w:val="Normal"/>
              <w:spacing w:lineRule="auto" w:line="240"/>
              <w:ind w:hanging="0"/>
              <w:rPr/>
            </w:pPr>
            <w:r>
              <w:rPr>
                <w:b/>
                <w:sz w:val="20"/>
              </w:rPr>
              <w:t>Дата подведения итогов: 08.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20" w:type="dxa"/>
        <w:jc w:val="center"/>
        <w:tblInd w:w="0" w:type="dxa"/>
        <w:tblLayout w:type="fixed"/>
        <w:tblCellMar>
          <w:top w:w="55" w:type="dxa"/>
          <w:left w:w="55" w:type="dxa"/>
          <w:bottom w:w="55" w:type="dxa"/>
          <w:right w:w="55" w:type="dxa"/>
        </w:tblCellMar>
      </w:tblPr>
      <w:tblGrid>
        <w:gridCol w:w="622"/>
        <w:gridCol w:w="2668"/>
        <w:gridCol w:w="6830"/>
      </w:tblGrid>
      <w:tr>
        <w:trPr>
          <w:trHeight w:val="193" w:hRule="atLeast"/>
        </w:trPr>
        <w:tc>
          <w:tcPr>
            <w:tcW w:w="62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830"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830"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830"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830"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622"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830"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622"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830"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622"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830"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211" w:hRule="atLeast"/>
        </w:trPr>
        <w:tc>
          <w:tcPr>
            <w:tcW w:w="622"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830"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1.Фронтальный ковшовый (мини) погрузчик с дополнительным оборудованием (щетка, гидромолот)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Фронтальный погрузчик с ковшом объемом 2-3 м. 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Фронтальный погрузчик с ковшом объемом 3 м.куб. и более.</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4. Фронтальный погрузчик (стогомет).</w:t>
            </w:r>
          </w:p>
        </w:tc>
      </w:tr>
      <w:tr>
        <w:trPr>
          <w:trHeight w:val="420" w:hRule="atLeast"/>
        </w:trPr>
        <w:tc>
          <w:tcPr>
            <w:tcW w:w="622"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830"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Фронтальный ковшовый (мини) погрузчик с дополнительным оборудованием (щетка, гидромолот) - 1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Фронтальный погрузчик с ковшом объемом 2-3 м. куб.- 1 ед. (с возможностью увеличения до 2-х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Фронтальный погрузчик с ковшом объемом 3 м.куб. и более - 1 ед. (с возможностью увеличения до 2-х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4. Фронтальный погрузчик (стогомет) - 1 ед.</w:t>
            </w:r>
          </w:p>
        </w:tc>
      </w:tr>
      <w:tr>
        <w:trPr>
          <w:trHeight w:val="295" w:hRule="atLeast"/>
        </w:trPr>
        <w:tc>
          <w:tcPr>
            <w:tcW w:w="622"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830"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w:t>
      </w:r>
      <w:r>
        <w:rPr>
          <w:b/>
          <w:sz w:val="24"/>
          <w:szCs w:val="24"/>
          <w:lang w:val="en-US"/>
        </w:rPr>
        <w:t xml:space="preserve"> </w:t>
      </w:r>
      <w:r>
        <w:rPr>
          <w:b/>
          <w:sz w:val="24"/>
          <w:szCs w:val="24"/>
        </w:rPr>
        <w:t>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892" w:type="dxa"/>
        <w:jc w:val="center"/>
        <w:tblInd w:w="0" w:type="dxa"/>
        <w:tblLayout w:type="fixed"/>
        <w:tblCellMar>
          <w:top w:w="0" w:type="dxa"/>
          <w:left w:w="108" w:type="dxa"/>
          <w:bottom w:w="0" w:type="dxa"/>
          <w:right w:w="108" w:type="dxa"/>
        </w:tblCellMar>
      </w:tblPr>
      <w:tblGrid>
        <w:gridCol w:w="534"/>
        <w:gridCol w:w="2724"/>
        <w:gridCol w:w="1095"/>
        <w:gridCol w:w="709"/>
        <w:gridCol w:w="850"/>
        <w:gridCol w:w="850"/>
        <w:gridCol w:w="850"/>
        <w:gridCol w:w="850"/>
        <w:gridCol w:w="850"/>
        <w:gridCol w:w="850"/>
        <w:gridCol w:w="850"/>
        <w:gridCol w:w="850"/>
        <w:gridCol w:w="850"/>
        <w:gridCol w:w="1009"/>
        <w:gridCol w:w="1071"/>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ябр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р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фронтальным ковшовым (мини) погрузчиком с дополнительным оборудованием  (щетка, гидромоло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992</w:t>
            </w:r>
          </w:p>
        </w:tc>
      </w:tr>
      <w:tr>
        <w:trPr>
          <w:trHeight w:val="71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фронтальным погрузчиком с ковшом объемом 2-3 м. к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796</w:t>
            </w:r>
          </w:p>
        </w:tc>
      </w:tr>
      <w:tr>
        <w:trPr>
          <w:trHeight w:val="55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фронтальным погрузчиком с ковшом объемом 3 м.куб. и боле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880</w:t>
            </w:r>
          </w:p>
        </w:tc>
      </w:tr>
      <w:tr>
        <w:trPr>
          <w:trHeight w:val="70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фронтальным погрузчиком (стогомет) - 1 е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0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ковшовым (мини) погрузчиком с дополнительным оборудованием (щетка, гидромолот.), начальная максимальная стоимость за один маш.час, 1570 руб. 40 копеек без учета НДС. </w:t>
      </w:r>
    </w:p>
    <w:p>
      <w:pPr>
        <w:pStyle w:val="Style29"/>
        <w:tabs>
          <w:tab w:val="clear" w:pos="708"/>
          <w:tab w:val="left" w:pos="284" w:leader="none"/>
        </w:tabs>
        <w:ind w:hanging="0"/>
        <w:rPr/>
      </w:pPr>
      <w:r>
        <w:rPr>
          <w:sz w:val="24"/>
          <w:szCs w:val="24"/>
        </w:rPr>
        <w:t>Начальная максимальная сумма контракта 1570,40 *1992 = 3 128 236 руб. 80 копеек, без учета НДС.</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погрузчиком с ковшом объемом 2-3 м. куб., начальная максимальная стоимость за один маш.час, 1460 руб. 67 копейка без учета НДС. </w:t>
      </w:r>
    </w:p>
    <w:p>
      <w:pPr>
        <w:pStyle w:val="Style29"/>
        <w:tabs>
          <w:tab w:val="clear" w:pos="708"/>
          <w:tab w:val="left" w:pos="284" w:leader="none"/>
        </w:tabs>
        <w:ind w:hanging="0"/>
        <w:rPr>
          <w:sz w:val="24"/>
          <w:szCs w:val="24"/>
        </w:rPr>
      </w:pPr>
      <w:r>
        <w:rPr>
          <w:sz w:val="24"/>
          <w:szCs w:val="24"/>
        </w:rPr>
        <w:t>Начальная максимальная сумма контракта 1460,67 *2796 = 4 084 033 руб. 32 копеек, без учета НДС.</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погрузчиком с ковшом объемом 3 м. куб. и более, начальная максимальная стоимость за один маш.час, 1456 руб. 00 копейка без учета НДС. </w:t>
      </w:r>
    </w:p>
    <w:p>
      <w:pPr>
        <w:pStyle w:val="Style29"/>
        <w:tabs>
          <w:tab w:val="clear" w:pos="708"/>
          <w:tab w:val="left" w:pos="284" w:leader="none"/>
        </w:tabs>
        <w:ind w:hanging="0"/>
        <w:rPr/>
      </w:pPr>
      <w:r>
        <w:rPr>
          <w:sz w:val="24"/>
          <w:szCs w:val="24"/>
        </w:rPr>
        <w:t>Начальная максимальная сумма контракта 1456,00 *2880 = 4 193 280 руб. 00 копеек, без учета НДС.</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погрузчиком (стогомет), начальная максимальная стоимость за один маш.час, 967,20 руб. копейки без учета НДС. </w:t>
      </w:r>
    </w:p>
    <w:p>
      <w:pPr>
        <w:pStyle w:val="Style29"/>
        <w:ind w:left="927" w:hanging="0"/>
        <w:rPr/>
      </w:pPr>
      <w:r>
        <w:rPr>
          <w:sz w:val="24"/>
          <w:szCs w:val="24"/>
        </w:rPr>
        <w:t xml:space="preserve">Начальная максимальная сумма контракта 967,2 *2040 = 1 973 088 руб. 00 копеек, без учета НДС. </w:t>
      </w:r>
    </w:p>
    <w:p>
      <w:pPr>
        <w:pStyle w:val="Style29"/>
        <w:rPr>
          <w:sz w:val="24"/>
          <w:szCs w:val="24"/>
        </w:rPr>
      </w:pPr>
      <w:r>
        <w:rPr>
          <w:sz w:val="24"/>
          <w:szCs w:val="24"/>
        </w:rPr>
        <w:t>Итого начальная максимальная сумма контракта – 13 378 638 руб. 12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r>
        <w:br w:type="page"/>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грузопассажирскими, бортовыми автомобилями</w:t>
      </w: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фронтальным ковшовым (мини) погрузчиком с дополнительным оборудованием  (щетка, гидромоло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2"/>
                <w:szCs w:val="22"/>
              </w:rPr>
              <w:t>Оказание услуг фронтальным погрузчиком с ковшом объемом 2-3 м. куб</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2"/>
                <w:szCs w:val="22"/>
              </w:rPr>
              <w:t>Оказание услуг фронтальным погрузчиком с ковшом объемом 3 м. куб. и более,</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2"/>
                <w:szCs w:val="22"/>
              </w:rPr>
              <w:t>Оказание услуг фронтальным погрузчиком (стогомет)</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344104453" r:id="rId13"/>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1-30T11:54:00Z</dcterms:modified>
  <cp:revision>55</cp:revision>
  <dc:subject/>
  <dc:title/>
</cp:coreProperties>
</file>