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ассыл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просу цен по выбору исполнителя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аво заключения договора </w:t>
      </w:r>
      <w:r>
        <w:rPr>
          <w:rFonts w:cs="Times New Roman" w:ascii="Times New Roman" w:hAnsi="Times New Roman"/>
          <w:b/>
          <w:sz w:val="24"/>
          <w:szCs w:val="24"/>
        </w:rPr>
        <w:t>на предоставление услуг седельного тягача с полуприцепом г/п 20 тн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жд Братского филиала ООО «КраМЗ-Авто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2021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451"/>
        <w:gridCol w:w="2693"/>
        <w:gridCol w:w="2835"/>
        <w:gridCol w:w="2268"/>
        <w:gridCol w:w="311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 руков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ая почт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СибСтройсТран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прыкин С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645468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40394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ibstroytrans@mail.r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П Гонча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нчарова М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01240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3048092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rina-goncharova-1980@list.r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П Шиль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льников С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89501380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804090900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rbratsk@gmail.com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Лоб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 П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27699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00078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avel.lobanov.1970@mail.ru</w:t>
              </w:r>
            </w:hyperlink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П Кириш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ишев В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89246325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30001195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tsavto@yandex.ru</w:t>
              </w:r>
            </w:hyperlink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Воробьев Е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 Евгений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0 776 86 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026127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orobjeva.tany4@yandex.r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укарин В.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арин Виталий Леони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3 597 78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064427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ukarinvital@inbox.r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рчинеков 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чинеков Виталий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8 012 16 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605565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ar</w:t>
            </w:r>
            <w:r>
              <w:rPr>
                <w:rFonts w:cs="Times New Roman" w:ascii="Times New Roman" w:hAnsi="Times New Roman"/>
                <w:u w:val="single"/>
              </w:rPr>
              <w:t>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inekov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vitaly</w:t>
            </w:r>
            <w:r>
              <w:rPr>
                <w:rFonts w:cs="Times New Roman" w:ascii="Times New Roman" w:hAnsi="Times New Roman"/>
                <w:u w:val="single"/>
              </w:rPr>
              <w:t>@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Красроуд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енко Владимир Аркад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2 919 10 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53170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tvv@ast124.r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Пиневский И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иневский Игорь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13 446 12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050705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pinevskii@yandex.ru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Дело техник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ягова Анастасия Олег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83 588 11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0273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delotehniki.sa@mail.ru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1">
    <w:name w:val="style6"/>
    <w:basedOn w:val="Style13"/>
    <w:qFormat/>
    <w:rPr/>
  </w:style>
  <w:style w:type="character" w:styleId="Boldblack2">
    <w:name w:val="boldblack2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</w:rPr>
  </w:style>
  <w:style w:type="character" w:styleId="StrongEmphasis">
    <w:name w:val="Strong"/>
    <w:qFormat/>
    <w:rPr>
      <w:b/>
      <w:bCs/>
      <w:color w:val="55555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lobanov.1970@mail.ru" TargetMode="External"/><Relationship Id="rId3" Type="http://schemas.openxmlformats.org/officeDocument/2006/relationships/hyperlink" Target="mailto:btsavto@yandex.ru" TargetMode="External"/><Relationship Id="rId4" Type="http://schemas.openxmlformats.org/officeDocument/2006/relationships/hyperlink" Target="mailto:pinevskii@yandex.ru" TargetMode="External"/><Relationship Id="rId5" Type="http://schemas.openxmlformats.org/officeDocument/2006/relationships/hyperlink" Target="mailto:delotehniki.sa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04:00Z</dcterms:created>
  <dc:creator>Марина Валерьевна Шманева</dc:creator>
  <dc:description/>
  <cp:keywords/>
  <dc:language>en-US</dc:language>
  <cp:lastModifiedBy>Kachalov Vladimir</cp:lastModifiedBy>
  <cp:lastPrinted>2017-12-21T12:46:00Z</cp:lastPrinted>
  <dcterms:modified xsi:type="dcterms:W3CDTF">2021-08-09T08:17:00Z</dcterms:modified>
  <cp:revision>15</cp:revision>
  <dc:subject/>
  <dc:title/>
</cp:coreProperties>
</file>