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42908859"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 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фронтальным погрузчиком с объёмом ковша от 1,2м. куб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Отбор поставщика транспортных на оказание услуг фронтальным погрузчиком с емкостью ковша не менее 1,2м. куб и не более 3м. куб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 не менее 1,2.</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Количество погрузчиков с объемов ковша 1,2м. 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в ковша 2м. 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Период эксплуатации –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4 626 648 (Четыре миллиона шестьсот двадцать шесть тысяч шестьсот сорок восем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b/>
                <w:b/>
                <w:sz w:val="18"/>
                <w:szCs w:val="18"/>
              </w:rPr>
            </w:pPr>
            <w:r>
              <w:rPr>
                <w:rFonts w:cs="Times New Roman"/>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3.10.2022.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20.10.2022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10.2022. с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0.10.2022г.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21.10.2022 г. в 11.00 крск.вр.</w:t>
            </w:r>
          </w:p>
          <w:p>
            <w:pPr>
              <w:pStyle w:val="Normal"/>
              <w:spacing w:lineRule="auto" w:line="240"/>
              <w:ind w:hanging="0"/>
              <w:rPr/>
            </w:pPr>
            <w:r>
              <w:rPr>
                <w:b/>
                <w:sz w:val="20"/>
              </w:rPr>
              <w:t>Дата подведения итогов: 21.10.2022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3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3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неделимый</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фронтальным погрузчиком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3 по 31.12.2023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фронтального погрузчика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3600</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фронтальным погрузчиком, начальная максимальная стоимость за один маш.час, </w:t>
      </w:r>
      <w:r>
        <w:rPr>
          <w:b/>
          <w:sz w:val="22"/>
          <w:szCs w:val="22"/>
        </w:rPr>
        <w:t>1285</w:t>
      </w:r>
      <w:r>
        <w:rPr>
          <w:sz w:val="22"/>
          <w:szCs w:val="22"/>
        </w:rPr>
        <w:t xml:space="preserve"> руб.</w:t>
      </w:r>
      <w:r>
        <w:rPr>
          <w:b/>
          <w:sz w:val="22"/>
          <w:szCs w:val="22"/>
        </w:rPr>
        <w:t>18</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3600 *1285,18 = 4 626 648 руб. 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Качалов Владимир Витальевич тел. 49-25-2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sectPr>
          <w:footerReference w:type="default" r:id="rId11"/>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фронтального погрузчика,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фронтальным погрузчиком,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транспортных услуг фронтальным погрузчико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остехнадзоре.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2044172519"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Kalashnikov Vadim</cp:lastModifiedBy>
  <cp:lastPrinted>2018-06-19T10:39:00Z</cp:lastPrinted>
  <dcterms:modified xsi:type="dcterms:W3CDTF">2022-10-13T01:53:00Z</dcterms:modified>
  <cp:revision>26</cp:revision>
  <dc:subject/>
  <dc:title/>
</cp:coreProperties>
</file>