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14701104"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разработке паспортов обеспечения транспортной безопасности транспортных средств для </w:t>
      </w:r>
      <w:r>
        <w:rPr>
          <w:b/>
          <w:sz w:val="24"/>
          <w:szCs w:val="24"/>
        </w:rPr>
        <w:t>нужд Красноярского филиала ООО «КраМЗ-Авто» (редакция №2).</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В.В.Трусов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t xml:space="preserve">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P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lang w:val="en-US"/>
              </w:rPr>
            </w:pPr>
            <w:r>
              <w:rPr>
                <w:rFonts w:cs="Times New Roman" w:ascii="Times New Roman" w:hAnsi="Times New Roman"/>
              </w:rPr>
              <w:t>Отбор поставщика услуг по разработке Паспортов транспортной безопасности транспортных средст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hd w:fill="FFFFFF" w:val="clear"/>
              <w:tabs>
                <w:tab w:val="clear" w:pos="708"/>
                <w:tab w:val="left" w:pos="567" w:leader="none"/>
              </w:tabs>
              <w:spacing w:lineRule="auto" w:line="240" w:before="0" w:after="0"/>
              <w:ind w:hanging="0"/>
              <w:contextualSpacing/>
              <w:rPr>
                <w:sz w:val="20"/>
              </w:rPr>
            </w:pPr>
            <w:r>
              <w:rPr>
                <w:sz w:val="20"/>
              </w:rPr>
              <w:t>1. Исполнитель, оказывающий услуги, в соответствии с Постановлением Правительства РФ от 8 октября 2020 г.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 должен иметь свидетельство об аккредитации организации на разработку и утверждение паспорта транспортной безопасности объектов транспортной инфраструктуры и транспортных средств в Федеральном дорожном агентстве Министерства транспорта РФ.2.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rPr>
                <w:sz w:val="20"/>
              </w:rPr>
            </w:pPr>
            <w:r>
              <w:rPr>
                <w:sz w:val="20"/>
              </w:rPr>
              <w:t>2. Состав разделов паспорта транспортной безопасности и его содержание, выполнить в соответствии с требованием Постановления Правительства РФ от 08.10.2020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p>
          <w:p>
            <w:pPr>
              <w:pStyle w:val="Normal"/>
              <w:shd w:fill="FFFFFF" w:val="clear"/>
              <w:tabs>
                <w:tab w:val="clear" w:pos="708"/>
                <w:tab w:val="left" w:pos="567" w:leader="none"/>
              </w:tabs>
              <w:spacing w:lineRule="auto" w:line="240" w:before="0" w:after="0"/>
              <w:ind w:hanging="0"/>
              <w:contextualSpacing/>
              <w:rPr>
                <w:sz w:val="20"/>
              </w:rPr>
            </w:pPr>
            <w:r>
              <w:rPr>
                <w:sz w:val="20"/>
              </w:rPr>
              <w:t>3. Разработка и утверждение Паспорта обеспечения транспортной безопасности транспортного средства (группы транспортных средств) автомобильного транспорта в количестве 19 транспортных средств. Приложение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20.03.2022г. по 31.03.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37 «А»</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504 000 (Пятьсот четыре тысяч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3.03.2022.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11.03.2022.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3.03_.2022.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1.03.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03.2022. в 09.00 крск.вр.</w:t>
            </w:r>
          </w:p>
          <w:p>
            <w:pPr>
              <w:pStyle w:val="Normal"/>
              <w:spacing w:lineRule="auto" w:line="240"/>
              <w:ind w:hanging="0"/>
              <w:rPr/>
            </w:pPr>
            <w:r>
              <w:rPr>
                <w:b/>
                <w:sz w:val="20"/>
              </w:rPr>
              <w:t>Дата подведения итогов: 15.03.2022.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2.1. Разработка и составление Паспорта(ов) обеспечения безопасности транспортного(ых) средств(а) (далее – ТС), для каждой группы ТС, указанных в Таблице №1 к настоящему Договору (далее –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Внесение транспортных средств (далее - ТС) Заказчика в Реестр объектов транспортной инфраструктуры и транспортных средств (далее - Реестр) в количестве ТС, указанных в Таблице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ля транспортных средств, идентичных по своим конструктивным, техническим и технологическим элементам и категориям, допускается разработка Паспорта обеспечения безопасности транспортного средства для группы транспортных средств. В соответствии с Федеральным законом от 4 мая 2011 г. № 99-ФЗ «О лицензировании отдельных видов деятельности» деятельность, являющаяся предметом договора, лицензируемой не являетс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Исполнитель, оказывающий услуги, в соответствии с Постановлением Правительства РФ от 8 октября 2020 г.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 должен иметь свидетельство об аккредитации организации на разработку и утверждение паспорта транспортной безопасности объектов транспортной инфраструктуры и транспортных средств в Федеральном дорожном агентстве Министерства транспорт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2.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аблица № 1 – Перечень транспортных средств в отношении которых осуществляется разработка паспортов обеспечения транспортной безопас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tbl>
      <w:tblPr>
        <w:tblW w:w="10359" w:type="dxa"/>
        <w:jc w:val="left"/>
        <w:tblInd w:w="-5" w:type="dxa"/>
        <w:tblLayout w:type="fixed"/>
        <w:tblCellMar>
          <w:top w:w="0" w:type="dxa"/>
          <w:left w:w="108" w:type="dxa"/>
          <w:bottom w:w="0" w:type="dxa"/>
          <w:right w:w="108" w:type="dxa"/>
        </w:tblCellMar>
      </w:tblPr>
      <w:tblGrid>
        <w:gridCol w:w="737"/>
        <w:gridCol w:w="933"/>
        <w:gridCol w:w="1449"/>
        <w:gridCol w:w="2126"/>
        <w:gridCol w:w="2529"/>
        <w:gridCol w:w="2585"/>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5"/>
              <w:jc w:val="center"/>
              <w:rPr>
                <w:sz w:val="20"/>
                <w:szCs w:val="22"/>
                <w:lang w:eastAsia="en-US"/>
              </w:rPr>
            </w:pPr>
            <w:r>
              <w:rPr>
                <w:rFonts w:eastAsia="Calibri"/>
                <w:sz w:val="20"/>
                <w:szCs w:val="22"/>
                <w:lang w:eastAsia="en-US"/>
              </w:rPr>
              <w:t>№</w:t>
            </w:r>
            <w:r>
              <w:rPr>
                <w:rFonts w:eastAsia="Times New Roman"/>
                <w:sz w:val="20"/>
                <w:szCs w:val="22"/>
                <w:lang w:eastAsia="en-US"/>
              </w:rPr>
              <w:t xml:space="preserve"> </w:t>
            </w:r>
            <w:r>
              <w:rPr>
                <w:rFonts w:eastAsia="Calibri"/>
                <w:sz w:val="20"/>
                <w:szCs w:val="22"/>
                <w:lang w:eastAsia="en-US"/>
              </w:rPr>
              <w:t>п/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Тип Т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szCs w:val="22"/>
                <w:lang w:eastAsia="en-US"/>
              </w:rPr>
            </w:pPr>
            <w:r>
              <w:rPr>
                <w:rFonts w:eastAsia="Calibri"/>
                <w:sz w:val="20"/>
                <w:szCs w:val="22"/>
                <w:lang w:eastAsia="en-US"/>
              </w:rPr>
              <w:t>Го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Марка, модель, модификац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VI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Реестровый номер</w:t>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659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ЛУИДОР 225018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Z7C225819J000804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681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ЛУИДОР 225018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Z7C225819J000804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25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4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38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4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39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2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50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52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Е 411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ГАЗ А65R3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96А65R33J084430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 426 АК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TOYOTA СOASTER</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 956 М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X0612207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2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X0602673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166 УН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30603234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498 УР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80603008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3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50602665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1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Х0602689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 023 УО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141LHB40001863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Х 066 НМ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141LHG40100006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894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10601931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927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20601924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934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TFHB9CP20601932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708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30601957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707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X0601984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685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70601948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086 УТ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HYUNDAI HD (SWB) Count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7МНD17DPBM00563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24Группа № 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035 КК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53C002455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val="en-US" w:eastAsia="en-US"/>
              </w:rPr>
            </w:pPr>
            <w:r>
              <w:rPr>
                <w:rFonts w:eastAsia="Calibri"/>
                <w:sz w:val="20"/>
                <w:szCs w:val="22"/>
                <w:lang w:eastAsia="en-US"/>
              </w:rPr>
              <w:t>М 379 ЕХ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XTY525636A002311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 483 КА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C002433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Х 486 ЕО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В002355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012 Н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А002129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 218 К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С002432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 878 МВ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С002424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О 292 КВ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423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4234В0Е000021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313 С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6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65J002563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295 СВ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6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65J002562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617РО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val="en-US" w:eastAsia="en-US"/>
              </w:rPr>
            </w:pPr>
            <w:r>
              <w:rPr>
                <w:rFonts w:eastAsia="Calibri"/>
                <w:sz w:val="20"/>
                <w:szCs w:val="22"/>
                <w:lang w:eastAsia="en-US"/>
              </w:rPr>
              <w:t>ГАЗ Gazelle Next A65R2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X96A65R23M093186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Р 878 ОУ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04001222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 988 НЕ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02000881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rHeight w:val="180" w:hRule="atLeast"/>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049 Н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320412-0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3204CRE000002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475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320414-0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3204ЕRE000027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 760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АЗ 20301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 802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МАЗ 203015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К 787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МАЗ 203015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Дополнительная информац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Указанные автобусы задействованы на доставке и развозке персонала по принятым ООО «КраМЗ-Авто» обязательствам в рамках заключённых договоров Фрахтования. Перевозка персонала Заказчиков осуществляется по ЗАКАЗ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Указанные автобусы эксплуатируются в трех субъектах РФ – Красноярский край, Иркутская область и Республика Хакас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Группы сформированы исходя из требований формирования - предусмотренными нормативными документам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 xml:space="preserve">Коммерческое предложение к заявке следует формировать с учетом требований, предъявляемых к оформлению ПОТБ. (на каждое транспортное средство)  </w:t>
        <w:tab/>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350" w:leader="none"/>
        </w:tabs>
        <w:spacing w:lineRule="auto" w:line="240"/>
        <w:ind w:hanging="0"/>
        <w:rPr>
          <w:b/>
          <w:b/>
          <w:sz w:val="24"/>
          <w:szCs w:val="24"/>
        </w:rPr>
      </w:pPr>
      <w:r>
        <w:rPr>
          <w:b/>
          <w:sz w:val="24"/>
          <w:szCs w:val="24"/>
        </w:rPr>
        <w:t xml:space="preserve">3.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русов Виталий Викторович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9">
        <w:r>
          <w:rPr>
            <w:rStyle w:val="InternetLink"/>
            <w:sz w:val="24"/>
            <w:szCs w:val="24"/>
            <w:lang w:val="en-US"/>
          </w:rPr>
          <w:t>Vitaliy.Trus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u w:val="single"/>
          <w:lang w:val="en-US"/>
        </w:rPr>
      </w:pPr>
      <w:r>
        <w:rPr>
          <w:b/>
          <w:sz w:val="24"/>
          <w:szCs w:val="24"/>
          <w:u w:val="single"/>
          <w:lang w:val="en-US"/>
        </w:rPr>
      </w:r>
    </w:p>
    <w:p>
      <w:pPr>
        <w:sectPr>
          <w:footerReference w:type="default" r:id="rId10"/>
          <w:type w:val="nextPage"/>
          <w:pgSz w:w="11906" w:h="16838"/>
          <w:pgMar w:left="993" w:right="992" w:gutter="0" w:header="0" w:top="820" w:footer="709" w:bottom="765"/>
          <w:pgNumType w:fmt="decimal"/>
          <w:formProt w:val="false"/>
          <w:textDirection w:val="lrTb"/>
          <w:docGrid w:type="default" w:linePitch="381" w:charSpace="0"/>
        </w:sectPr>
      </w:pP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 xml:space="preserve">№ </w:t>
      </w:r>
      <w:r>
        <w:rPr>
          <w:sz w:val="24"/>
          <w:szCs w:val="24"/>
        </w:rPr>
        <w:t>КА- 44/2022 от ____________2022г.</w:t>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 разработка и составление Паспорта(ов) обеспечения безопасности транспортного(ых) средств(а) (далее – ТС), для каждой группы ТС в соответствии с Федеральным законом от 09.02.2007 № 16-ФЗ «О транспортной безопасности»</w:t>
      </w:r>
      <w:r>
        <w:rPr>
          <w:sz w:val="24"/>
          <w:szCs w:val="24"/>
        </w:rPr>
        <w:t xml:space="preserve"> для нужд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808"/>
        <w:gridCol w:w="5240"/>
        <w:gridCol w:w="852"/>
        <w:gridCol w:w="1068"/>
        <w:gridCol w:w="1181"/>
        <w:gridCol w:w="141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r>
              <w:rPr>
                <w:sz w:val="24"/>
                <w:szCs w:val="24"/>
              </w:rPr>
              <w:t>п/п</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sz w:val="24"/>
                <w:szCs w:val="24"/>
              </w:rPr>
            </w:pPr>
            <w:r>
              <w:rPr>
                <w:sz w:val="24"/>
                <w:szCs w:val="24"/>
              </w:rPr>
              <w:t>Наименование работ, услу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Ед.и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ол-в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руб.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умма, руб. без НДС</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sz w:val="24"/>
                <w:szCs w:val="24"/>
              </w:rPr>
            </w:pPr>
            <w:r>
              <w:rPr>
                <w:sz w:val="24"/>
                <w:szCs w:val="24"/>
              </w:rPr>
              <w:t xml:space="preserve">Разработка паспорта обеспечения транспортной безопасности транспортных средств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ш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hanging="0"/>
              <w:jc w:val="center"/>
              <w:rPr/>
            </w:pPr>
            <w:r>
              <w:rPr>
                <w:sz w:val="24"/>
                <w:szCs w:val="24"/>
              </w:rPr>
              <w:t>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721510370" r:id="rId11"/>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Vitaliy.Trus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8:58:00Z</dcterms:created>
  <dc:creator>krasnuhina</dc:creator>
  <dc:description/>
  <cp:keywords/>
  <dc:language>en-US</dc:language>
  <cp:lastModifiedBy>Fomyagina Elena</cp:lastModifiedBy>
  <cp:lastPrinted>2018-06-19T10:39:00Z</cp:lastPrinted>
  <dcterms:modified xsi:type="dcterms:W3CDTF">2022-03-03T09:04:00Z</dcterms:modified>
  <cp:revision>3</cp:revision>
  <dc:subject/>
  <dc:title/>
</cp:coreProperties>
</file>