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2328043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грузопассажирскими автомобиля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грузопассажирским автомобиле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ь грузопассажирский (7 мест + 0,5 тн) по маршруту Саяногорск-Абакан-Саяногорск.</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b/>
                <w:sz w:val="20"/>
              </w:rPr>
              <w:t xml:space="preserve">93 400 (девяносто три тысячи четыреста) </w:t>
            </w:r>
            <w:r>
              <w:rPr>
                <w:sz w:val="20"/>
              </w:rPr>
              <w:t>рублей 00</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2.01.2022.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4.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1.0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7.01.2022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7.01.2022г. в 15.00 крск.вр.</w:t>
            </w:r>
          </w:p>
          <w:p>
            <w:pPr>
              <w:pStyle w:val="Normal"/>
              <w:spacing w:lineRule="auto" w:line="240"/>
              <w:ind w:hanging="0"/>
              <w:rPr/>
            </w:pPr>
            <w:r>
              <w:rPr>
                <w:b/>
                <w:sz w:val="20"/>
              </w:rPr>
              <w:t>Дата подведения итогов: 18.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оказание транспортных услуг </w:t>
      </w:r>
      <w:r>
        <w:rPr>
          <w:b/>
          <w:sz w:val="24"/>
          <w:szCs w:val="24"/>
        </w:rPr>
        <w:t xml:space="preserve">а/м грузопассажирским (7 мест + 0,5 тн) </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по маршруту Саяногорск-Абакан-Саяногорск</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пассажирский (7 мест + 0,5 тн) по маршруту Саяногорск-Абакан-Саяногорск.</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пассажирский (7 мест + 0,5 тн) по маршруту Саяногорск-Абакан-Саяногорск -1ед.</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highlight w:val="yellow"/>
                                    </w:rPr>
                                  </w:pPr>
                                  <w:r>
                                    <w:rPr>
                                      <w:rFonts w:cs="Times New Roman" w:ascii="Times New Roman" w:hAnsi="Times New Roman"/>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22.15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пассажирский (7 мест + 0,5 тн) по маршруту Саяногорск-Абакан-Саяногорск.</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пассажирский (7 мест + 0,5 тн) по маршруту Саяногорск-Абакан-Саяногорск -1ед.</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highlight w:val="yellow"/>
                              </w:rPr>
                            </w:pPr>
                            <w:r>
                              <w:rPr>
                                <w:rFonts w:cs="Times New Roman" w:ascii="Times New Roman" w:hAnsi="Times New Roman"/>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2.2022 по 31.12.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9810" w:type="dxa"/>
        <w:jc w:val="center"/>
        <w:tblInd w:w="0" w:type="dxa"/>
        <w:tblLayout w:type="fixed"/>
        <w:tblCellMar>
          <w:top w:w="0" w:type="dxa"/>
          <w:left w:w="108" w:type="dxa"/>
          <w:bottom w:w="0" w:type="dxa"/>
          <w:right w:w="108" w:type="dxa"/>
        </w:tblCellMar>
      </w:tblPr>
      <w:tblGrid>
        <w:gridCol w:w="534"/>
        <w:gridCol w:w="6328"/>
        <w:gridCol w:w="844"/>
        <w:gridCol w:w="2104"/>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маш.час 2022 год</w:t>
            </w:r>
          </w:p>
        </w:tc>
      </w:tr>
      <w:tr>
        <w:trPr>
          <w:trHeight w:val="60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63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казание услуг а/м грузопассажирским (7 мест + 0,5 тн) по маршруту Саяногорск-Абакан-Саяногорс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pPr>
      <w:r>
        <w:rPr>
          <w:sz w:val="24"/>
          <w:szCs w:val="24"/>
        </w:rPr>
        <w:t xml:space="preserve">Оказание услуг а/м грузопассажирским (7 мест + 0,5 тн) по маршруту Саяногорск-Абакан-Саяногорск, начальная максимальная стоимость за один маш.час, 467 руб.00 копеек без учета НДС. </w:t>
      </w:r>
      <w:r>
        <w:rPr>
          <w:b/>
          <w:sz w:val="24"/>
          <w:szCs w:val="24"/>
        </w:rPr>
        <w:t>Начальная максимальная сумма контракта 467,00 *200 = 93 400 руб. 00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1"/>
          <w:type w:val="nextPage"/>
          <w:pgSz w:w="11906" w:h="16838"/>
          <w:pgMar w:left="851" w:right="567" w:gutter="0" w:header="0" w:top="567"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0">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Ознакомившись с материалами проводимого запроса предложений на оказание услуг а/м грузопассажирским (7 мест + 0,5 тн) по маршруту Саяногорск-Абакан-Саяногорск,</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4"/>
                <w:szCs w:val="24"/>
              </w:rPr>
              <w:t>Оказание услуг а/м грузопассажирским (7 мест + 0,5 тн) по маршруту Саяногорск-Абакан-Саяногорск</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049373271"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Igor.Poleshchuk@rusal.com" TargetMode="External"/><Relationship Id="rId10" Type="http://schemas.openxmlformats.org/officeDocument/2006/relationships/hyperlink" Target="mailto:Nikolay.Badredinov@rusal.com"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1-12T02:57:00Z</dcterms:modified>
  <cp:revision>60</cp:revision>
  <dc:subject/>
  <dc:title/>
</cp:coreProperties>
</file>