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8 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/>
        <w:jc w:val="right"/>
        <w:rPr/>
      </w:pPr>
      <w:r>
        <w:rPr>
          <w:bCs/>
          <w:sz w:val="22"/>
          <w:szCs w:val="22"/>
        </w:rPr>
        <w:t>к ДОГОВОРУ ОКАЗАНИЯ АВТОРТРАНСПОРТНЫХ УСЛУГ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№</w:t>
      </w:r>
      <w:r>
        <w:rPr/>
        <w:t xml:space="preserve"> </w:t>
      </w:r>
      <w:r>
        <w:rPr>
          <w:bCs/>
          <w:sz w:val="22"/>
          <w:szCs w:val="22"/>
        </w:rPr>
        <w:t xml:space="preserve">КрА-Д-23-….. от «» марта 2023 г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АКТА О ВЫЯВЛЕННЫХ НЕДОСТАТ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КТ О ВЫЯВЛЕННЫХ НЕДОСТАТКАХ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___________________</w:t>
        <w:tab/>
        <w:tab/>
        <w:t xml:space="preserve">    </w:t>
        <w:tab/>
        <w:t xml:space="preserve">       </w:t>
        <w:tab/>
        <w:t xml:space="preserve">  </w:t>
        <w:tab/>
        <w:t xml:space="preserve">                                  «___»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кт составлен о том, что Заказчиком, в лице___________________________________________, действующего на основании ___________________, в соответствии с договором № _____ от «_____» ________ 202__г. «_________________________________» в присутствии следующих свидетел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83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»____________20___г. «_____» часов «_____» минут при проведении проверки исполнения договорных обязательств было выя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факты наруш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20___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83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  <w:t xml:space="preserve">Акт составил: </w:t>
      </w:r>
    </w:p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  <w:t>___________________ Заказчика ____________ /_______________/</w:t>
      </w:r>
    </w:p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 СТОРОНАМИ В КАЧЕСТВЕ ФОРМЫ: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/>
          </w:tcPr>
          <w:p>
            <w:pPr>
              <w:pStyle w:val="Heading1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  <w:r>
              <w:rPr>
                <w:bCs/>
                <w:sz w:val="22"/>
                <w:szCs w:val="22"/>
              </w:rPr>
              <w:t>А.В. Крупи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Heading1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1">
    <w:name w:val="head 1"/>
    <w:basedOn w:val="Main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Цитата"/>
    <w:basedOn w:val="Normal"/>
    <w:qFormat/>
    <w:pPr>
      <w:spacing w:before="0" w:after="120"/>
      <w:ind w:left="4820" w:right="-766" w:hanging="0"/>
    </w:pPr>
    <w:rPr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 w:before="0" w:after="120"/>
      <w:ind w:left="720" w:hanging="720"/>
      <w:jc w:val="both"/>
    </w:pPr>
    <w:rPr>
      <w:rFonts w:ascii="Helv" w:hAnsi="Helv" w:cs="Helv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28:00Z</dcterms:created>
  <dc:creator>Lena</dc:creator>
  <dc:description/>
  <cp:keywords/>
  <dc:language>en-US</dc:language>
  <cp:lastModifiedBy>Postolova Nataliya</cp:lastModifiedBy>
  <cp:lastPrinted>2006-06-09T08:22:00Z</cp:lastPrinted>
  <dcterms:modified xsi:type="dcterms:W3CDTF">2023-02-20T08:09:00Z</dcterms:modified>
  <cp:revision>8</cp:revision>
  <dc:subject/>
  <dc:title>Генеральным директорам</dc:title>
</cp:coreProperties>
</file>