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 г. Саяногорск, Промплощадка ОАО «САЗ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21"/>
        <w:ind w:firstLine="709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срока годности 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СРОК ГОД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5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1. На момент поставки Товара Покупателя, срок годности должен составлять не менее 2/3 от общего срока годности товара указанного на упаковке товара. В случае поставки товара с меньшим сроком годности Покупатель имеет право отказаться от поставки Товара (части Товара) и потребовать уплаты штрафа в размере стоимости товара  поставленного с нарушением сроков годности това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25:00Z</dcterms:modified>
  <cp:revision>4</cp:revision>
  <dc:subject/>
  <dc:title>ДОГОВОР ПОСТАВКИ</dc:title>
</cp:coreProperties>
</file>