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. Красноярск, ул. Пограничников 37А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г. Братск, ОАО «Братский алюминиевый завод», автотранспортный це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>г. Саяногорск, Промплощадка ОАО «САЗ»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>г. Шелехов, ул. Индустриальная дом 4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11:30:00Z</dcterms:modified>
  <cp:revision>12</cp:revision>
  <dc:subject/>
  <dc:title>ДОГОВОР ПОСТАВКИ</dc:title>
</cp:coreProperties>
</file>