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еспублика Хакасия г. Саяногорск, Промплощадка ОАО «САЗ»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6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05:22:00Z</dcterms:modified>
  <cp:revision>4</cp:revision>
  <dc:subject/>
  <dc:title>ДОГОВОР ПОСТАВКИ</dc:title>
</cp:coreProperties>
</file>