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widowControl w:val="false"/>
        <w:rPr/>
      </w:pPr>
      <w:r>
        <w:rPr>
          <w:b/>
          <w:sz w:val="22"/>
          <w:szCs w:val="22"/>
        </w:rPr>
        <w:t>ДОГОВОР ОБ ОКАЗАНИИ УСЛУГ № ___</w:t>
      </w:r>
      <w:r>
        <w:rPr>
          <w:b/>
          <w:sz w:val="22"/>
          <w:szCs w:val="22"/>
          <w:lang w:val="ru-RU"/>
        </w:rPr>
        <w:t>___</w:t>
      </w:r>
      <w:r>
        <w:rPr>
          <w:b/>
          <w:sz w:val="22"/>
          <w:szCs w:val="22"/>
        </w:rPr>
        <w:t>___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lineRule="auto" w:line="240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г. Красноярск </w:t>
        <w:tab/>
        <w:tab/>
        <w:tab/>
        <w:tab/>
        <w:tab/>
        <w:t xml:space="preserve">                 «___» ___________  20___г</w: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uto" w:line="240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>Общество с ограниченной ответственностью «КраМЗ-Авто»</w:t>
      </w:r>
      <w:r>
        <w:rPr>
          <w:rFonts w:eastAsia="Calibri"/>
          <w:sz w:val="22"/>
          <w:szCs w:val="22"/>
        </w:rPr>
        <w:t xml:space="preserve"> (сокращенное наименование - </w:t>
      </w:r>
      <w:r>
        <w:rPr>
          <w:rFonts w:eastAsia="Calibri"/>
          <w:b/>
          <w:sz w:val="22"/>
          <w:szCs w:val="22"/>
        </w:rPr>
        <w:t>ООО «КраМЗ-Авто»</w:t>
      </w:r>
      <w:r>
        <w:rPr>
          <w:rFonts w:eastAsia="Calibri"/>
          <w:sz w:val="22"/>
          <w:szCs w:val="22"/>
        </w:rPr>
        <w:t xml:space="preserve">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рупицкого Андрея Владимировича, действующего на основании Устава,  с одной стороны, и </w:t>
      </w:r>
    </w:p>
    <w:p>
      <w:pPr>
        <w:pStyle w:val="Normal"/>
        <w:widowControl w:val="false"/>
        <w:shd w:fill="FFFFFF" w:val="clear"/>
        <w:spacing w:lineRule="auto" w:line="240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Исполнитель»,</w:t>
      </w:r>
      <w:r>
        <w:rPr>
          <w:sz w:val="22"/>
          <w:szCs w:val="22"/>
        </w:rPr>
        <w:t xml:space="preserve"> с другой стороны, вместе именуемые «Стороны», на основании Протокола заседания закупочной комиссии по оценке предложений и выбору победителя от _____________________________  заключили настоящий договор о нижеследующем:</w:t>
      </w:r>
    </w:p>
    <w:p>
      <w:pPr>
        <w:pStyle w:val="Normal"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87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нитель обязуется предоставить Заказчику услуги шиномонтажа, балансировки и ремонта колес автомобилей Заказчика, согласно Приложения №1 к настоящему договору, именуемые в дальнейшем «Услуги»______________________________________________________________________ а Заказчик обязуется их принять и оплатить на условиях настоящего 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87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тошины доставляются на ремонт к Исполнителю и обратно транспортом Заказчика.</w:t>
      </w:r>
    </w:p>
    <w:p>
      <w:pPr>
        <w:pStyle w:val="Style16"/>
        <w:widowControl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widowControl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ОКАЗАНИЯ УСЛУГ</w:t>
      </w:r>
    </w:p>
    <w:p>
      <w:pPr>
        <w:pStyle w:val="Heading"/>
        <w:widowControl w:val="false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1. Оказываемые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слуги осуществляются силами и за счет Исполнителя.</w:t>
      </w:r>
    </w:p>
    <w:p>
      <w:pPr>
        <w:pStyle w:val="Heading"/>
        <w:widowControl w:val="false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2.</w:t>
      </w:r>
      <w:r>
        <w:rPr>
          <w:sz w:val="22"/>
          <w:szCs w:val="22"/>
          <w:lang w:val="ru-RU"/>
        </w:rPr>
        <w:t xml:space="preserve"> Исполнитель обязан осуществлять</w:t>
      </w:r>
      <w:r>
        <w:rPr>
          <w:sz w:val="22"/>
          <w:szCs w:val="22"/>
        </w:rPr>
        <w:t xml:space="preserve"> снятие, установку, шиномонтаж, балансировку, ремонт, подкачку колес  исключительно на основании заявки Заказчика подписанной уполномоченным лицом</w:t>
      </w:r>
      <w:r>
        <w:rPr>
          <w:sz w:val="22"/>
          <w:szCs w:val="22"/>
          <w:lang w:val="ru-RU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sz w:val="22"/>
          <w:szCs w:val="22"/>
        </w:rPr>
        <w:t>2.3.  Список лиц Заказчика уполномоченных подавать заявку на оказание Услуг указан в Приложении №2 к настоящему договору. Форма заявки должна соответствовать форме указанной в Приложении №3 к настоящему договору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2.4. После получения заявки Исполнитель обязуется выполнить Услуги для Заказчика в течение 24 часов с момента получения заявки.</w:t>
      </w:r>
    </w:p>
    <w:p>
      <w:pPr>
        <w:pStyle w:val="Heading"/>
        <w:widowControl w:val="false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. Приемка </w:t>
      </w:r>
      <w:r>
        <w:rPr>
          <w:sz w:val="22"/>
          <w:szCs w:val="22"/>
          <w:lang w:val="ru-RU"/>
        </w:rPr>
        <w:t>Услуг</w:t>
      </w:r>
      <w:r>
        <w:rPr>
          <w:sz w:val="22"/>
          <w:szCs w:val="22"/>
        </w:rPr>
        <w:t xml:space="preserve"> Заказчиком производиться по качеству 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сполнителя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2.6. После выполнения Услуг Исполнитель обязан передать Заказчику необходимые документы: заявки подписанные уполномоченным лицом Исполнителя, счет на оплату Услуг, акт выполненных работ. Срок предоставления документов – первого числа месяца следующего за отчетным.</w:t>
      </w:r>
    </w:p>
    <w:p>
      <w:pPr>
        <w:pStyle w:val="Heading"/>
        <w:widowControl w:val="false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7. В случае, если Заказчик не согласен подписать Акт сдачи-приемки оказанных услуг, то он должен предоставить мотивированный отказ от его полписания с указанием перечня выявленных в процессе приемки услуг недостатков. Мотивированный отказ Заказчика является основанием для устранения недостатков в сроки, устанавливаемые Заказчиком. В случае, если Заказчик не предоставляет мотивированный отказ, то услуги считаются принятыми в полном объеме и подлежат оплате в полном размере.</w:t>
      </w:r>
    </w:p>
    <w:p>
      <w:pPr>
        <w:pStyle w:val="Style16"/>
        <w:widowControl w:val="false"/>
        <w:spacing w:before="0" w:after="280"/>
        <w:jc w:val="both"/>
        <w:rPr/>
      </w:pPr>
      <w:r>
        <w:rPr>
          <w:sz w:val="22"/>
          <w:szCs w:val="22"/>
        </w:rPr>
        <w:t>2.8. Претензии Заказчика по качеству выполненных Услуг, могут быть заявлены в течение установленного гарантийного срока. Гарантийный срок на оказанные услуги составляет один месяц при условии правильной эксплуатации и действует с момента приемки Услуг Заказчиком. Устранение выявленных недостатков по качеству выполненных Услуг осуществляется силами и за счет Исполнителя.</w:t>
      </w:r>
    </w:p>
    <w:p>
      <w:pPr>
        <w:pStyle w:val="Style16"/>
        <w:widowControl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РАСЧЕТОВ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1. Стоимость Услуг, выполняемых Исполнителем по настоящему договору, определяется в соответствии с утвержденной Исполнителем спецификацией (Приложение №4 к настоящему договору), действующей в течении всего срока действия Договора.  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3.2. Об изменении размера расценок в период действия настоящего договора Исполнитель уведомляет Заказчика в письменной форме (в т.ч. по факсу) за 15 (пятнадцать) дней до даты ввода их в действие. В таком случае стороны подписывают Дополнительное соглашение об изменении расценок на выполняемые по настоящему Договору работы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3.3. Оплата Услуг Исполнителя за фактически оказанные услуги производится в течение 60 (шестьдесят) календарных дней с момента получения счета, выставленного и предъявленного Заказчику на основании подписанного сторонами акта оказанных услуг и при отсутствии мотивированных возражений к акту.                       В случае наличия мотивированных возражений к акту выполненных работ (оказанных услуг), указанный 60-дневный срок для оплаты исчисляется с момента устранения замечаний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pacing w:lineRule="auto" w:line="240"/>
        <w:ind w:hanging="0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3.3. </w:t>
      </w:r>
      <w:r>
        <w:rPr>
          <w:bCs/>
          <w:color w:val="000000"/>
          <w:sz w:val="22"/>
          <w:szCs w:val="22"/>
        </w:rPr>
        <w:t>Моментом оплаты считается дата списания денежных средств  с расчетного счета Заказчика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3.4. </w:t>
      </w:r>
      <w:r>
        <w:rPr>
          <w:sz w:val="22"/>
          <w:szCs w:val="22"/>
        </w:rPr>
        <w:t>Ориентировочная максимальная стоимость услуг, оказываемых Исполнителем в рамках  настоящего договора, не может превышать  4 000 000 (четыре миллиона) рублей 00 копеек, ________________________________________________________________________________________.  В указанную стоимость оказанных услуг включена стоимость расходных материалов, используемых Исполнителем для оказания Услуг по Договору.</w:t>
      </w:r>
    </w:p>
    <w:p>
      <w:pPr>
        <w:pStyle w:val="Normal"/>
        <w:widowControl w:val="false"/>
        <w:spacing w:lineRule="auto" w:line="240"/>
        <w:ind w:hanging="0"/>
        <w:rPr>
          <w:bCs/>
          <w:sz w:val="22"/>
          <w:szCs w:val="22"/>
        </w:rPr>
      </w:pPr>
      <w:r>
        <w:rPr>
          <w:sz w:val="22"/>
          <w:szCs w:val="22"/>
        </w:rPr>
        <w:t>3.5. Стороны договорились о том, что стоимость, предусмотренная п.3.4. настоящего договора является ориентировочной и не обязывает Заказчика приобрести услуги в полном объеме.</w:t>
      </w:r>
    </w:p>
    <w:p>
      <w:pPr>
        <w:pStyle w:val="Normal"/>
        <w:widowControl w:val="false"/>
        <w:spacing w:lineRule="auto" w:line="240"/>
        <w:ind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РАЗРЕШЕНИЯ СПОРОВ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4.1. Все споры и разногласия, которые могут возникнуть по настоящему Договору, стороны будут стремиться разрешить их путем переговоров. Стороны обязаны соблюдать досудебный претензионный порядок рассмотрения споров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4.2. В случае не достижения согласия между Сторонами, споры подлежат рассмотрению в арбитражном суде г. Красноярска.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5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5.2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sz w:val="22"/>
          <w:szCs w:val="22"/>
        </w:rPr>
        <w:t>5.3. Стороны обязуются выполнять</w:t>
      </w:r>
      <w:r>
        <w:rPr>
          <w:sz w:val="22"/>
          <w:szCs w:val="22"/>
          <w:lang w:eastAsia="ar-SA"/>
        </w:rPr>
        <w:t xml:space="preserve"> условия, предусмотренные </w:t>
      </w:r>
      <w:r>
        <w:rPr>
          <w:sz w:val="22"/>
          <w:szCs w:val="22"/>
        </w:rPr>
        <w:t>приложением № 5 к настоящему договору (Соглашение о соблюдении антикоррукционных условий).</w: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6.1. Настоящий договор вступает в силу с момента подписания его Сторонами и действует до «31» декабря 2022 года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6.2. Настоящий Договор может быть расторгнут по взаимному согласованию Сторон, совершенному в письменной форме за подписью уполномоченных лиц Сторон или в одностороннем порядке с обязательным письменным уведомлением другой Стороны не менее, чем за 30 (Тридцать) дней до предполагаемой даты расторжения настоящего Договора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6.3. Истечение срока действия настоящего Договора не освобождает Стороны от исполнения денежных обязательств по погашению задолженности, образовавшейся при исполнении настоящего Договора.</w:t>
      </w:r>
    </w:p>
    <w:p>
      <w:pPr>
        <w:pStyle w:val="Normal"/>
        <w:widowControl w:val="false"/>
        <w:spacing w:lineRule="auto" w:line="240"/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7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7.2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</w:t>
      </w:r>
    </w:p>
    <w:p>
      <w:pPr>
        <w:pStyle w:val="TextBodyIndent"/>
        <w:widowControl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3 Стороны не вправе передать свои права и обязанности по настоящему Договору третьим лицам без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олучения письменного согласия на это другой Стороны.</w:t>
      </w:r>
    </w:p>
    <w:p>
      <w:pPr>
        <w:pStyle w:val="TextBodyIndent"/>
        <w:widowControl w:val="false"/>
        <w:ind w:hanging="0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4. Каждая из сторон обязана незамедлительно сообщить другой стороне об изменении банковских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>реквизитов во время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sz w:val="22"/>
          <w:szCs w:val="22"/>
        </w:rPr>
        <w:t>7.5. Стороны отвечают за обеспечение конфиденциальности информации и документации, полученных по настоящему Договору, составляющих коммерческую тайну. Обязанности по соблюдению конфиденциальности остаются в силе и после прекращения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sz w:val="22"/>
          <w:szCs w:val="22"/>
        </w:rPr>
        <w:t>7.6. Стороны обязуются незамедлительно в течение 5 (пяти) календарных дней извещать друг друга об изменении своих почтовых реквизитов или реорганиз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7.7. К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1 «Список автомобилей Заказчика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2 «Список лиц Заказчика уполномоченных подавать заявку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3 «Заявка (образец для заполнения)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4 «Спецификация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5 «Соглашение о соблюдении антикоррупционных услов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1332" w:right="-1" w:hanging="133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 АДРЕСА И РЕКВИЗИТЫ СТОРОН</w:t>
      </w:r>
    </w:p>
    <w:p>
      <w:pPr>
        <w:pStyle w:val="Normal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2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и почтовый адрес общества: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1, Красноярский край, г.Красноярск, ул.Пограничников, 37 «А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5040592  КПП 246501001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622340001633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, к/с № 30101810100000000877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Тел.(391)256-49-87, факс. </w:t>
            </w:r>
            <w:r>
              <w:rPr>
                <w:sz w:val="22"/>
                <w:szCs w:val="22"/>
                <w:lang w:val="en-US"/>
              </w:rPr>
              <w:t>(391)256-31-18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raMZ-Avto.KRSK@rusal.com</w:t>
              </w:r>
            </w:hyperlink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</w:t>
        <w:tab/>
        <w:tab/>
        <w:t xml:space="preserve">                                        ______________________А.В. Крупицкий      М.П. </w:t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/>
      </w:pPr>
      <w:r>
        <w:rPr>
          <w:b/>
          <w:sz w:val="22"/>
          <w:szCs w:val="22"/>
        </w:rPr>
        <w:t xml:space="preserve">Приложение № 1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договору об оказании услуг №__________ </w:t>
      </w:r>
    </w:p>
    <w:p>
      <w:pPr>
        <w:pStyle w:val="Normal"/>
        <w:widowControl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«___» _____________ 20__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/>
      </w:pPr>
      <w:r>
        <w:rPr>
          <w:sz w:val="22"/>
          <w:szCs w:val="22"/>
        </w:rPr>
        <w:t xml:space="preserve">          </w:t>
      </w:r>
      <w:r>
        <w:rPr/>
        <w:t xml:space="preserve">                                                                                                                     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980"/>
        <w:gridCol w:w="2120"/>
      </w:tblGrid>
      <w:tr>
        <w:trPr>
          <w:trHeight w:val="6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автомобилей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. рег. зна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Toyota Land Cruiser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453 МР 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571 В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Land Cruiser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391 КХ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13 СВ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49М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Land Cruiser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484 Н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Hi Lux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265Н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undai Accen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358 У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531 Е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532 Е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497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730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071 В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082 В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701 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ast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946 Х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483 У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481 У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498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166 У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 033 М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066 Н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790 ЕК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172 У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006 А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023 УО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 Ace микро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759 ВЕ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21 Газель бортовая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083 ВО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корая помощь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 248 КХ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Transport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073 Е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идо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349 НВ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транспорте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073 Е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5256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760 В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5256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785 В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5256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8 КХ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АЗ-5256 автобус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878 МВ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677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756 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-52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7 А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878 ОУ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 автоб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988 НЕ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 TG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32 ЕЕ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N TG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573 ЕЕ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N TG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53 К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N TG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20 К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N TG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12 К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550В2-480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833 М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550В2-480-00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771 М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32 М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77 М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W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 xml:space="preserve">C 798 </w:t>
            </w:r>
            <w:r>
              <w:rPr>
                <w:sz w:val="22"/>
                <w:szCs w:val="22"/>
              </w:rPr>
              <w:t>У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З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75 НХ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З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049 HC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T-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4 КТ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Ikarus-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466 УР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 62-0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 62-0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 62-0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Р 7356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Р 699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SP-240P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Р 69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2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9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2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9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9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30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8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8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628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6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887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С21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0.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 xml:space="preserve">              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П.В. Потехина </w:t>
        <w:tab/>
        <w:tab/>
        <w:t xml:space="preserve">             ______________________А.В. Крупицкий      М.П. 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/>
      </w:pPr>
      <w:r>
        <w:rPr>
          <w:b/>
          <w:sz w:val="22"/>
          <w:szCs w:val="22"/>
        </w:rPr>
        <w:t xml:space="preserve">Приложение № 2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договору об оказании услуг №__________ </w:t>
      </w:r>
    </w:p>
    <w:p>
      <w:pPr>
        <w:pStyle w:val="Normal"/>
        <w:widowControl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«___» _____________ 20__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hanging="0"/>
        <w:rPr/>
      </w:pPr>
      <w:r>
        <w:rPr>
          <w:sz w:val="22"/>
          <w:szCs w:val="22"/>
        </w:rPr>
        <w:t>Список лиц Заказчика уполномоченных подавать заявк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410"/>
        <w:gridCol w:w="1343"/>
        <w:gridCol w:w="20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аков Александр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втоколон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но Антон 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Т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Петр Арк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автоколонн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_______________________</w:t>
        <w:tab/>
        <w:tab/>
        <w:t xml:space="preserve">                                      ______________________А.В. Крупицкий      М.П. 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/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договору об оказании услуг №__________ </w:t>
      </w:r>
    </w:p>
    <w:p>
      <w:pPr>
        <w:pStyle w:val="Normal"/>
        <w:widowControl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«___» _____________ 20__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____  (ОБРАЗЕЦ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b/>
          <w:sz w:val="22"/>
          <w:szCs w:val="22"/>
        </w:rPr>
        <w:t>от «____» _____________ 20__г.                                                                   Заказчик: ООО «КраМЗ-Авт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Марка автомобиля: _________________  Гос. № 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Ф.И.О. водителя (полностью): 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67"/>
        <w:gridCol w:w="4111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Перечень услуг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Согласовано </w:t>
            </w:r>
            <w:r>
              <w:rPr>
                <w:sz w:val="22"/>
                <w:szCs w:val="22"/>
              </w:rPr>
              <w:t xml:space="preserve">                                                  (должность, подпись уполномоченного лица)</w:t>
            </w:r>
          </w:p>
        </w:tc>
      </w:tr>
      <w:tr>
        <w:trPr>
          <w:trHeight w:val="7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b/>
                <w:sz w:val="22"/>
                <w:szCs w:val="22"/>
                <w:u w:val="single"/>
              </w:rPr>
              <w:t>Должность</w:t>
            </w:r>
            <w:r>
              <w:rPr>
                <w:sz w:val="22"/>
                <w:szCs w:val="22"/>
              </w:rPr>
              <w:t xml:space="preserve"> 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b/>
                <w:sz w:val="22"/>
                <w:szCs w:val="22"/>
                <w:u w:val="single"/>
              </w:rPr>
              <w:t>Подпись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ные работы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41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Перечень раб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 материало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(руб)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боты сдал (подпись Исполнителя): ___________/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Работы принял (водитель): /____________/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согласован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_______________________ </w:t>
        <w:tab/>
        <w:tab/>
        <w:t xml:space="preserve">                                     ______________________А.В. Крупицкий      М.П. 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ind w:firstLine="793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/>
      </w:pPr>
      <w:r>
        <w:rPr>
          <w:b/>
          <w:sz w:val="22"/>
          <w:szCs w:val="22"/>
        </w:rPr>
        <w:t xml:space="preserve">Приложение № 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договору об оказании услуг №__________ </w:t>
      </w:r>
    </w:p>
    <w:p>
      <w:pPr>
        <w:pStyle w:val="Normal"/>
        <w:widowControl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«___» _____________ 20___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97"/>
        <w:gridCol w:w="400"/>
        <w:gridCol w:w="397"/>
        <w:gridCol w:w="398"/>
        <w:gridCol w:w="875"/>
        <w:gridCol w:w="625"/>
        <w:gridCol w:w="88"/>
        <w:gridCol w:w="681"/>
        <w:gridCol w:w="471"/>
        <w:gridCol w:w="675"/>
        <w:gridCol w:w="22"/>
        <w:gridCol w:w="536"/>
        <w:gridCol w:w="239"/>
        <w:gridCol w:w="690"/>
        <w:gridCol w:w="105"/>
        <w:gridCol w:w="415"/>
        <w:gridCol w:w="399"/>
        <w:gridCol w:w="9"/>
        <w:gridCol w:w="454"/>
        <w:gridCol w:w="29"/>
        <w:gridCol w:w="434"/>
        <w:gridCol w:w="96"/>
        <w:gridCol w:w="489"/>
      </w:tblGrid>
      <w:tr>
        <w:trPr>
          <w:trHeight w:val="315" w:hRule="atLeas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нутренний диаметр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-13             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4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5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6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 профиль                                         R-17, R-18, R-19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           Джип             Газель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й грузовик</w:t>
            </w:r>
          </w:p>
        </w:tc>
        <w:tc>
          <w:tcPr>
            <w:tcW w:w="4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6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ик R-17,5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ТЗ                     R-2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ик                                      с кольцом R-20                   (Китай)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ТЗ   </w:t>
            </w:r>
            <w:r>
              <w:rPr>
                <w:sz w:val="16"/>
                <w:szCs w:val="16"/>
                <w:lang w:val="en-US"/>
              </w:rPr>
              <w:t>R-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4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23 - 25</w:t>
            </w:r>
          </w:p>
        </w:tc>
        <w:tc>
          <w:tcPr>
            <w:tcW w:w="150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CAT</w:t>
            </w:r>
          </w:p>
        </w:tc>
      </w:tr>
      <w:tr>
        <w:trPr>
          <w:trHeight w:val="184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6,5   10</w:t>
            </w:r>
          </w:p>
        </w:tc>
        <w:tc>
          <w:tcPr>
            <w:tcW w:w="5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16,5   12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8.25   15</w:t>
            </w:r>
          </w:p>
        </w:tc>
      </w:tr>
      <w:tr>
        <w:trPr>
          <w:trHeight w:val="184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работы, руб.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омонтаж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ировк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олеса с камерой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олеса без камер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на машин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ачка шин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1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материалов, руб.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ель для безкамерной шин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вес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о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ачо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ни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ырь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_______________________</w:t>
        <w:tab/>
        <w:tab/>
        <w:t xml:space="preserve">                                       ______________________А.В. Крупицкий      М.П. 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ind w:firstLine="793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договору об оказании услуг №__________ </w:t>
      </w:r>
    </w:p>
    <w:p>
      <w:pPr>
        <w:pStyle w:val="Normal"/>
        <w:widowControl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о шиномонтажу, балансировке и ремонту колес автомобил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ind w:left="360" w:firstLine="567"/>
        <w:jc w:val="right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«___» _____________ 20__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Красноярск                                                    </w:t>
        <w:tab/>
        <w:t xml:space="preserve">                                          «___ » __________ 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rFonts w:eastAsia="Calibri"/>
          <w:b/>
          <w:sz w:val="22"/>
          <w:szCs w:val="22"/>
        </w:rPr>
        <w:t>Общество с ограниченной ответственностью «КраМЗ-Авто»</w:t>
      </w:r>
      <w:r>
        <w:rPr>
          <w:rFonts w:eastAsia="Calibri"/>
          <w:sz w:val="22"/>
          <w:szCs w:val="22"/>
        </w:rPr>
        <w:t xml:space="preserve"> (сокращенное наименование - </w:t>
      </w:r>
      <w:r>
        <w:rPr>
          <w:rFonts w:eastAsia="Calibri"/>
          <w:b/>
          <w:sz w:val="22"/>
          <w:szCs w:val="22"/>
        </w:rPr>
        <w:t>ООО «КраМЗ-Авто»</w:t>
      </w:r>
      <w:r>
        <w:rPr>
          <w:rFonts w:eastAsia="Calibri"/>
          <w:sz w:val="22"/>
          <w:szCs w:val="22"/>
        </w:rPr>
        <w:t xml:space="preserve">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рупицкого Андрея Владимировича, действующего на основании Устава,  с одной стороны, и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Исполнитель»,</w:t>
      </w:r>
      <w:r>
        <w:rPr>
          <w:sz w:val="22"/>
          <w:szCs w:val="22"/>
        </w:rPr>
        <w:t xml:space="preserve"> с другой стороны, далее именуемые </w:t>
      </w:r>
      <w:r>
        <w:rPr>
          <w:b/>
          <w:sz w:val="22"/>
          <w:szCs w:val="22"/>
        </w:rPr>
        <w:t>«Стороны»,</w:t>
      </w:r>
      <w:r>
        <w:rPr>
          <w:sz w:val="22"/>
          <w:szCs w:val="22"/>
        </w:rPr>
        <w:t xml:space="preserve"> заключили </w:t>
      </w:r>
      <w:r>
        <w:rPr>
          <w:spacing w:val="4"/>
          <w:sz w:val="22"/>
          <w:szCs w:val="22"/>
        </w:rPr>
        <w:t xml:space="preserve">настоящее соглашение (далее – «Соглашение») о соблюдении антикоррупционных условий к договору </w:t>
      </w:r>
      <w:r>
        <w:rPr>
          <w:sz w:val="22"/>
          <w:szCs w:val="22"/>
        </w:rPr>
        <w:t xml:space="preserve">об оказании услуг №__________ по шиномонтажу, балансировке и ремонту колес автомобилей  от «___» _____________ 20___г. </w:t>
      </w:r>
      <w:r>
        <w:rPr>
          <w:spacing w:val="4"/>
          <w:sz w:val="22"/>
          <w:szCs w:val="22"/>
        </w:rPr>
        <w:t>(далее – «Договор»)</w:t>
      </w:r>
      <w:r>
        <w:rPr>
          <w:spacing w:val="-5"/>
          <w:sz w:val="22"/>
          <w:szCs w:val="22"/>
        </w:rPr>
        <w:t>:</w:t>
      </w:r>
    </w:p>
    <w:p>
      <w:pPr>
        <w:pStyle w:val="Normal"/>
        <w:spacing w:lineRule="auto" w:line="240"/>
        <w:ind w:firstLine="68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spacing w:lineRule="auto" w:line="240"/>
        <w:ind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Директор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ООО «КраМЗ-Авт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_______________________</w:t>
        <w:tab/>
        <w:tab/>
        <w:t xml:space="preserve">                                      ______________________А.В. Крупицкий      М.П. 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93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38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25" w:leader="none"/>
        <w:tab w:val="right" w:pos="10064" w:leader="none"/>
      </w:tabs>
      <w:ind w:hanging="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1" w:firstLine="567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/>
      <w:outlineLvl w:val="1"/>
    </w:pPr>
    <w:rPr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/>
      <w:jc w:val="lef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ourier New" w:hAnsi="Courier New" w:cs="Courier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80"/>
      <w:ind w:right="300" w:firstLine="567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/>
      <w:jc w:val="left"/>
      <w:outlineLvl w:val="7"/>
    </w:pPr>
    <w:rPr>
      <w:b/>
      <w:bCs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Cs/>
      <w:iCs/>
    </w:rPr>
  </w:style>
  <w:style w:type="character" w:styleId="WW8Num3z1">
    <w:name w:val="WW8Num3z1"/>
    <w:qFormat/>
    <w:rPr>
      <w:rFonts w:ascii="Times New Roman" w:hAnsi="Times New Roman" w:cs="Times New Roman"/>
      <w:b/>
      <w:bCs/>
      <w:iCs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ind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33">
    <w:name w:val="Пункт_3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36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  <w:lang w:val="en-US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Style26">
    <w:name w:val="Подподпункт"/>
    <w:basedOn w:val="Normal"/>
    <w:qFormat/>
    <w:pPr>
      <w:tabs>
        <w:tab w:val="clear" w:pos="708"/>
        <w:tab w:val="left" w:pos="1647" w:leader="none"/>
      </w:tabs>
      <w:ind w:left="1647" w:hanging="567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40"/>
      <w:ind w:left="720" w:hanging="0"/>
      <w:jc w:val="left"/>
    </w:pPr>
    <w:rPr>
      <w:sz w:val="20"/>
    </w:rPr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715"/>
    </w:pPr>
    <w:rPr>
      <w:rFonts w:ascii="Arial Black" w:hAnsi="Arial Black" w:cs="Arial Black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4" w:leader="none"/>
        <w:tab w:val="left" w:pos="851" w:leader="none"/>
      </w:tabs>
      <w:spacing w:lineRule="auto" w:line="240"/>
      <w:ind w:left="851" w:hanging="851"/>
    </w:pPr>
    <w:rPr>
      <w:rFonts w:ascii="Courier New" w:hAnsi="Courier New" w:cs="Courier Ne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6:00Z</dcterms:created>
  <dc:creator>krasnuhina</dc:creator>
  <dc:description/>
  <cp:keywords/>
  <dc:language>en-US</dc:language>
  <cp:lastModifiedBy>Лахно</cp:lastModifiedBy>
  <cp:lastPrinted>2018-06-19T10:39:00Z</cp:lastPrinted>
  <dcterms:modified xsi:type="dcterms:W3CDTF">2019-12-27T01:33:00Z</dcterms:modified>
  <cp:revision>7</cp:revision>
  <dc:subject/>
  <dc:title/>
</cp:coreProperties>
</file>