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Договор № </w:t>
      </w:r>
      <w:r>
        <w:rPr>
          <w:rFonts w:cs="Times New Roman" w:ascii="Times New Roman" w:hAnsi="Times New Roman"/>
          <w:b w:val="false"/>
          <w:color w:val="000000"/>
          <w:sz w:val="22"/>
        </w:rPr>
        <w:t>_____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казание </w:t>
      </w:r>
      <w:r>
        <w:rPr>
          <w:b/>
          <w:bCs/>
        </w:rPr>
        <w:t>услуг по уборке помещений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расноярск                                                                                                     </w:t>
        <w:tab/>
        <w:t xml:space="preserve">                «___» декабря 2019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Общество с ограниченной ответственностью «КраМЗ-Авто»</w:t>
      </w:r>
      <w:r>
        <w:rPr>
          <w:sz w:val="22"/>
          <w:szCs w:val="22"/>
        </w:rPr>
        <w:t xml:space="preserve"> (сокращенное наз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________________________________________________________________________ </w:t>
      </w:r>
      <w:r>
        <w:rPr>
          <w:sz w:val="22"/>
          <w:szCs w:val="22"/>
        </w:rPr>
        <w:t>(____________________________________),  именуемое в дальнейшем «Исполнитель», в лице ____________________________________________________-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Предмет договора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 В порядке  и  на  условиях, установленных настоящим Договором, Исполнитель принимает на себя обязательство оказать услуги по внутренней уборке помещений на объекте Заказчика, а Заказчик обязуется принять результаты оказанных услуг и оплатить их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.2. Под объектом для целей настоящего Договора понимаются служебные помещения (площади), находящиеся по адресу: </w:t>
      </w:r>
      <w:r>
        <w:rPr>
          <w:rFonts w:cs="Times New Roman" w:ascii="Times New Roman" w:hAnsi="Times New Roman"/>
          <w:color w:val="000000"/>
          <w:u w:val="single"/>
        </w:rPr>
        <w:t>Республика Хакасия, г. Саяногорск, Промплощадка, здания  инв.№ 273, 274, 286, 313 (далее по тексту- Объект).</w:t>
      </w:r>
      <w:r>
        <w:rPr>
          <w:rFonts w:cs="Times New Roman" w:ascii="Times New Roman" w:hAnsi="Times New Roman"/>
          <w:color w:val="000000"/>
        </w:rPr>
        <w:t xml:space="preserve">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1.3. Под оказываемыми услугами на Объекте в целях настоящего Договора понимаются формы деятельности </w:t>
      </w:r>
      <w:r>
        <w:rPr>
          <w:rFonts w:cs="Times New Roman" w:ascii="Times New Roman" w:hAnsi="Times New Roman"/>
        </w:rPr>
        <w:t>Исполнителя</w:t>
      </w:r>
      <w:r>
        <w:rPr>
          <w:rFonts w:cs="Times New Roman" w:ascii="Times New Roman" w:hAnsi="Times New Roman"/>
          <w:color w:val="000000"/>
        </w:rPr>
        <w:t xml:space="preserve">, указанные в согласованном Сторонами приложении № 1 к Договору, являющемся неотъемлемой частью настоящего Договора.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. Периодичность выполнения услуг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. Настоящим Договором устанавливается периодичность оказания услуг на Объекте указанных в  Приложении № 1 к настоящему Договору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2. Изменение периодичности оказания услуг возможно по согласованию сторон. 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1. Заказчик имеет пра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1.1.Проверять ход и качество оказанных услуг, Исполнителя, не вмешиваясь в его хозяйственную деятельность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3.2. Заказчик обязан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1. Предоставить Исполнителю информацию об особенностях Объекта, которые могут повлиять на сроки и качество оказываемых услуг Исполнителем по настоящему Договору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2.2.  Обеспечить Исполнителю доступ на Объект на период оказания услуг по настоящему Договору. 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3. В случае выявления Исполнителем каких либо дефектов помещений и (или) имущества, находящегося в них, подписать акт осмотра Объекта или его части с указанием на обнаруженные недостатк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Если выявленные Исполнителем дефекты помещений и (или) имущества, находящегося в них, могут повлиять на сроки и качество оказываемых услуг, предусмотренных настоящим Договором, устранить эти дефекты в течение </w:t>
      </w:r>
      <w:r>
        <w:rPr>
          <w:sz w:val="22"/>
          <w:szCs w:val="22"/>
          <w:u w:val="single"/>
        </w:rPr>
        <w:t>24 часов</w:t>
      </w:r>
      <w:r>
        <w:rPr>
          <w:sz w:val="22"/>
          <w:szCs w:val="22"/>
        </w:rPr>
        <w:t xml:space="preserve"> с момента представления Исполнителем для подписания акта осмотра объекта или его части с указанием на обнаруженные недостатки.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.2.5. Предоставить отдельное помещение для хранения инвентаря Исполнителя и обеспечить сохранность в нем материалов и оборудования Исполнителя, используемого для оказанных услуг по настоящему Договору.</w:t>
      </w:r>
    </w:p>
    <w:p>
      <w:pPr>
        <w:pStyle w:val="Normal"/>
        <w:autoSpaceDE w:val="false"/>
        <w:ind w:firstLine="485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2.6. </w:t>
      </w:r>
      <w:r>
        <w:rPr>
          <w:color w:val="000000"/>
          <w:sz w:val="22"/>
          <w:szCs w:val="22"/>
        </w:rPr>
        <w:t xml:space="preserve">За свой счет обеспечить </w:t>
      </w:r>
      <w:r>
        <w:rPr>
          <w:sz w:val="22"/>
          <w:szCs w:val="22"/>
        </w:rPr>
        <w:t>Исполнителя</w:t>
      </w:r>
      <w:r>
        <w:rPr>
          <w:color w:val="000000"/>
          <w:sz w:val="22"/>
          <w:szCs w:val="22"/>
        </w:rPr>
        <w:t xml:space="preserve"> доступом к источникам электроэнергии (220 В и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0 Гц), исправной системой водоснабжения и канализации, местом для складирования мусора, а также нормальное освещение убираемых мест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7. Принять результат оказываемых услуг Исполнителем в порядке и в сроки, установленные настоящим Договором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8. Оплатить оказываемые Исполнителем услуги в порядке, в размерах и в сроки, установленные настоящим Договором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          </w:t>
      </w:r>
      <w:r>
        <w:rPr>
          <w:sz w:val="22"/>
          <w:szCs w:val="22"/>
          <w:lang w:eastAsia="ar-SA"/>
        </w:rPr>
        <w:t>3.2.9. 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            № 3 к настоящему договору)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3.3. </w:t>
      </w:r>
      <w:r>
        <w:rPr>
          <w:b/>
          <w:sz w:val="22"/>
          <w:szCs w:val="22"/>
        </w:rPr>
        <w:t>Исполнитель</w:t>
      </w:r>
      <w:r>
        <w:rPr>
          <w:b/>
          <w:bCs/>
          <w:sz w:val="22"/>
          <w:szCs w:val="22"/>
        </w:rPr>
        <w:t xml:space="preserve"> имеет право: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1. Доступа на Объект, указанный в Приложении №1 к Договору, на период оказания услуг по настоящему Договору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2.  Произвести осмотр Объекта до начала оказания услуг и в случае выявления каких либо дефектов помещений и (или) имущества, находящегося в них, составить двусторонний акт осмотра объекта или его части с описанием обнаруженных недостатков, подписываемый уполномоченными представителями сторон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3.3. Не  принимать   на   хранение  имущество,   находящееся   на  Объекте,  если в  период оказания услуг по настоящему Договору доступ на Объект, кроме Исполнителя, имеют Заказчик и (или) третьи лица.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4. Приостановить оказание услуг до полной оплаты по Договору в случае несвоевременного и (или) неполного  внесения Заказчиком предоплаты или в случае несвоевременной и (или) неполной оплаты оказываемых услуг, в соответствии с разделом 5 настоящего Договор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3.5. Привлекать для исполнения обязательств по Договору, третьих лиц (субподрядчика)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3.4. </w:t>
      </w:r>
      <w:r>
        <w:rPr>
          <w:b/>
          <w:sz w:val="22"/>
          <w:szCs w:val="22"/>
        </w:rPr>
        <w:t>Исполнитель</w:t>
      </w:r>
      <w:r>
        <w:rPr>
          <w:b/>
          <w:bCs/>
          <w:sz w:val="22"/>
          <w:szCs w:val="22"/>
        </w:rPr>
        <w:t xml:space="preserve"> обязан: 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4.1. Направить для оказания услуг необходимое количество работников в единой рабочей форме одежды и обеспечить их материалами и оборудованием. Уборочная техника и специальные химические средства для уборки должны быть экологически безопасные сертифицированы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.4.2. Ответственность за организацию и выполнение мероприятий по охране труда на рабочем месте, за соответствующую квалификацию персонала и соблюдение им правил техники безопасности и инструкций по охране труда несет руководитель подрядной организации. 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4.3. Оказывать услуги в соответствии с требованиями, установленным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4. Исполнитель не обязан производить уборку помещений, в которых проводятся строительные, ремонтные и прочие работы, связанные с повышенным загрязн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5. Исполнитель оказывает услуги по уборке помещений без перемещения громоздких или дорогостоящих предметов мебели, элементов интерьера, компьютеров и оргтехники. Перемещение вышеуказанных предметов  с целью уборки помещения производится Заказчиком;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4.6. Передать результат оказанных услуг Заказчику в порядке, установленном  настоящим Договор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4.7. П</w:t>
      </w:r>
      <w:r>
        <w:rPr>
          <w:sz w:val="22"/>
          <w:szCs w:val="22"/>
          <w:lang w:eastAsia="ar-SA"/>
        </w:rPr>
        <w:t>ередать Заказчику оригинал счёт-фактуры лично или направить по почте заказным письмом с уведомлением о вручении. В том случае, если Исполнитель уклоняется от выставления счёта-фактуры и его передачи Заказчику или отказывается исправить ранее выставленный и полученный Заказчиком счёт-фактуру при обнаружении в нём ошибок, неточностей или внесённых исправлений, Заказчик имеет право потребовать от Исполнителя уплаты штрафа в размере суммы налога на добавленную стоимость, указанной в таком счёте-фактур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ar-SA"/>
        </w:rPr>
        <w:t xml:space="preserve">            </w:t>
      </w:r>
      <w:r>
        <w:rPr>
          <w:sz w:val="22"/>
          <w:szCs w:val="22"/>
          <w:lang w:eastAsia="ar-SA"/>
        </w:rPr>
        <w:t>3.4.8. Не нарушать условия с</w:t>
      </w:r>
      <w:r>
        <w:rPr>
          <w:sz w:val="22"/>
          <w:szCs w:val="22"/>
        </w:rPr>
        <w:t>оглашения о соблюдении антикоррупционных условий (приложение             № 3 к настоящему договору)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autoSpaceDE w:val="false"/>
        <w:ind w:firstLine="48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услуг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 Стороны определили отчетный период для оказания услуг по настоящему Договору, который устанавливается с 1-го числа по последнее число текущего календарного месяца включительно (далее – «отчетный период»)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2. Расчетным периодом по настоящему договору является месяц. При завершении оказания услуг Исполнитель в первый день месяца, следующего за отчетным,  направляет Заказчику акт оказанных услуг. Уполномоченный представитель</w:t>
      </w:r>
      <w:r>
        <w:rPr/>
        <w:t xml:space="preserve"> </w:t>
      </w:r>
      <w:r>
        <w:rPr>
          <w:rFonts w:cs="Times New Roman" w:ascii="Times New Roman" w:hAnsi="Times New Roman"/>
        </w:rPr>
        <w:t>Заказчика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. На основании подписанного Заказчиком акта оказанных услуг Исполнитель не позднее 1 числа следующего за отчетным периодом выставляет Заказчику счет-фактуру, оформленный в соответствии со статьей 169 главы 21 НК РФ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3. В случае выявления некачественных результатов оказанных услуг условиям настоящего Договора, Заказчик в течении 1 дня уведомляет об этом Исполнителя, составляет отдельный акт с указанием недостатков, подписывает его и направляет Исполнител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 согласии Исполнителя с актом  недостатков,  составленным Заказчиком, Исполнитель подписывает его и обязан в течение двух календарных дней со дня получения указанного акта устранить выявленные недостатки за свой сче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4.4. В случае необоснованного уклонения Заказчика от приёмки услуг и (или) от подписания акта оказанных услуг при отсутствии составленного Заказчиком, подписанного им и направленного в адрес Исполнителя акта недостатков оказанных услуг, услуги считаются оказанными в соответствии с настоящим Договором и подлежат оплате в полном объеме.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5. Датой оказания услуг считается дата подписания Сторонами акта оказанных услуг, а в случае уклонения Заказчика от приемки оказанных услуг, дата предоставления Заказчику подписанного Исполнителем акта оказанных услуг.</w:t>
      </w:r>
    </w:p>
    <w:p>
      <w:pPr>
        <w:pStyle w:val="Normal"/>
        <w:tabs>
          <w:tab w:val="clear" w:pos="708"/>
          <w:tab w:val="left" w:pos="142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ind w:firstLine="485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Стоимость услуг и порядок расчетов</w:t>
      </w:r>
    </w:p>
    <w:p>
      <w:pPr>
        <w:pStyle w:val="2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5.1. Стоимость услуг по настоящему Договору </w:t>
      </w:r>
      <w:r>
        <w:rPr>
          <w:rFonts w:cs="Times New Roman" w:ascii="Times New Roman" w:hAnsi="Times New Roman"/>
        </w:rPr>
        <w:t xml:space="preserve">согласно Расчету стоимости (Приложение № 2 являющееся неотъемлемой частью настоящего договора), </w:t>
      </w:r>
      <w:r>
        <w:rPr>
          <w:rFonts w:cs="Times New Roman" w:ascii="Times New Roman" w:hAnsi="Times New Roman"/>
          <w:b/>
        </w:rPr>
        <w:t xml:space="preserve">ежемесячно </w:t>
      </w:r>
      <w:r>
        <w:rPr>
          <w:rFonts w:cs="Times New Roman" w:ascii="Times New Roman" w:hAnsi="Times New Roman"/>
        </w:rPr>
        <w:t xml:space="preserve">составляет </w:t>
      </w:r>
      <w:r>
        <w:rPr>
          <w:rFonts w:cs="Times New Roman" w:ascii="Times New Roman" w:hAnsi="Times New Roman"/>
          <w:b/>
        </w:rPr>
        <w:t>__________________ (__________________________)</w:t>
      </w:r>
      <w:r>
        <w:rPr>
          <w:rFonts w:cs="Times New Roman" w:ascii="Times New Roman" w:hAnsi="Times New Roman"/>
        </w:rPr>
        <w:t xml:space="preserve"> рублей, кроме того НДС 20% 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2. Ориентировочная максимальная стоимость услуг, оказываемых Исполнителем в рамках настоящего договора, составляет _________________ (_________________) рублей, кроме того НДС 20% _________________ (___________________________) рублей.</w:t>
      </w:r>
      <w:r>
        <w:rPr>
          <w:color w:val="000000"/>
          <w:sz w:val="22"/>
          <w:szCs w:val="22"/>
        </w:rPr>
        <w:t xml:space="preserve">  В указанную стоимость оказанных услуг включена стоимость расходных материалов, используемых Исполнителем для оказания услуг по Договор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sz w:val="22"/>
          <w:szCs w:val="22"/>
        </w:rPr>
        <w:t>5.3. Оплата за выполненные Исполнителем  услуги  по договору производится Заказчиком путем перечисления денежных средств на расчетный счет Исполнителя в течение 30 (тридцати) календарных дней с момента получения счет-фактуры, оформленного в соответствии со статьей 169 главы 21 НК РФ, выставленного  Заказчику на основании подписанного сторонами акта оказанных услуг и при отсутствии мотивированных возражений к акту. В случае наличия мотивированных возражений к акту выполненных работ (оказанных услуг), указанный 30-дневный срок для оплаты исчисляется с момента устранения замечаний.</w:t>
      </w:r>
      <w:r>
        <w:rPr>
          <w:color w:val="000000"/>
          <w:sz w:val="22"/>
          <w:szCs w:val="22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4. Датой оплаты считается день поступ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1004" w:leader="none"/>
        </w:tabs>
        <w:ind w:right="-58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5. Стороны по настоящему Договору не имеют права на получение предусмотренных ст. 317.1 Гражданского кодекса РФ процентов на сумму долга по денежному обязательству за период пользования денежными средств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сторон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1. 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действующим законодательством РФ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За несвоевременную оплату оказанных услуг Исполнитель вправе начислить Заказчику неустойку в размере 0,1 % от ежемесячной стоимости услуг за каждый день просрочки. В случае просрочки оплаты на срок более 3-х месяцев Исполнитель имеет право приостановить оказание услуг до исполнения Заказчиком оплаты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3. За неисполнение либо ненадлежащее исполнение Исполнителем своих обязательств, Заказчик в праве потребовать у Исполнителя выплатить неустойку в размере 0,1 % от стоимости неисполненных либо не надлежаще оказанных услуг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6.4. Исполнитель не несет ответственности за сохранность имущества, находящегося на Объекте, если оно не передано на хранение Исполнителю по описи с указанием наименования имущества и его стоимости. </w:t>
      </w:r>
    </w:p>
    <w:p>
      <w:pPr>
        <w:pStyle w:val="Normal"/>
        <w:ind w:right="-58" w:firstLine="708"/>
        <w:jc w:val="both"/>
        <w:rPr>
          <w:sz w:val="22"/>
          <w:szCs w:val="22"/>
        </w:rPr>
      </w:pPr>
      <w:r>
        <w:rPr>
          <w:sz w:val="22"/>
          <w:szCs w:val="22"/>
        </w:rPr>
        <w:t>6.5. 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Действие обстоятельств непреодолимой силы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изменения и расторжения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autoSpaceDE w:val="false"/>
        <w:ind w:firstLine="4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8.2. Досрочное расторжение Договора возможно по соглашению Сторон, либо по основаниям, предусмотренным настоящим Договором и законодательством Российской Федерации.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3. Стороны не вправе в одностороннем порядке отказаться от исполнения Догово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Заключительные положения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 Настоящий Договор вступает в силу с даты подписания его Сторонами и  распространяет свои действия на взаимоотношения Сторон существующие и/или возникшие с </w:t>
      </w:r>
      <w:r>
        <w:rPr>
          <w:b/>
          <w:sz w:val="22"/>
          <w:szCs w:val="22"/>
        </w:rPr>
        <w:t>01.01.2020г.</w:t>
      </w:r>
      <w:r>
        <w:rPr>
          <w:sz w:val="22"/>
          <w:szCs w:val="22"/>
        </w:rPr>
        <w:t xml:space="preserve">, и действует по </w:t>
      </w:r>
      <w:r>
        <w:rPr>
          <w:b/>
          <w:sz w:val="22"/>
          <w:szCs w:val="22"/>
        </w:rPr>
        <w:t xml:space="preserve">31.12.2020г. 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3. В случае невозможности разрешения разногласий путем переговоров, спор подлежит рассмотрению и разрешению в порядке, установленном действующим законодательством Российской Федерации по месту нахождения истца.</w:t>
      </w:r>
    </w:p>
    <w:p>
      <w:pPr>
        <w:pStyle w:val="Normal"/>
        <w:autoSpaceDE w:val="false"/>
        <w:ind w:firstLine="485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9.4. В случае изменения у какой-либо из Сторон юридического адреса, наименования, банковских реквизитов и прочего, она обязана в течение 10 (десяти) дней письменно известить об этом другую Сторону. При несоблюдении этой обязанности обязательство неизвещенной Стороны считается исполненным. </w:t>
      </w:r>
    </w:p>
    <w:p>
      <w:pPr>
        <w:pStyle w:val="TextBodyIndent"/>
        <w:rPr/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9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 № 1: Техническое задание на оказание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: Расчет стоим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: Соглашение о соблюдении антикоррупционных услов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/>
      </w:pPr>
      <w:r>
        <w:rPr/>
        <w:t>10. Юридические адреса и банковские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er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Header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и почтовый адрес общества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1, Красноярский край, г.Красноярск, ул.Пограничников, 37 «А»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2465040592, КПП 246501001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-л Банка ГПБ (АО) «Восточно-Сибир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6223400016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100000000877</w:t>
            </w:r>
          </w:p>
          <w:p>
            <w:pPr>
              <w:pStyle w:val="Normal"/>
              <w:ind w:right="-383" w:hanging="0"/>
              <w:jc w:val="both"/>
              <w:rPr/>
            </w:pPr>
            <w:r>
              <w:rPr>
                <w:sz w:val="22"/>
                <w:szCs w:val="22"/>
              </w:rPr>
              <w:t xml:space="preserve">Тел.(391)256-49-87, факс. </w:t>
            </w:r>
            <w:r>
              <w:rPr>
                <w:sz w:val="22"/>
                <w:szCs w:val="22"/>
                <w:lang w:val="en-US"/>
              </w:rPr>
              <w:t>(391)256-31-18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KraMZ-Avto.KRSK@rusal.com</w:t>
              </w:r>
            </w:hyperlink>
          </w:p>
          <w:p>
            <w:pPr>
              <w:pStyle w:val="Normal"/>
              <w:ind w:right="-38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160" w:leader="none"/>
              </w:tabs>
              <w:snapToGrid w:val="false"/>
              <w:spacing w:lineRule="atLeast" w:line="20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:</w:t>
            </w:r>
          </w:p>
          <w:p>
            <w:pPr>
              <w:pStyle w:val="Normal"/>
              <w:ind w:left="-10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 и почтовый адре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№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А.В.Крупицк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4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_________________/_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</w:t>
      </w:r>
    </w:p>
    <w:p>
      <w:pPr>
        <w:pStyle w:val="Normal"/>
        <w:jc w:val="right"/>
        <w:rPr/>
      </w:pPr>
      <w:r>
        <w:rPr>
          <w:sz w:val="22"/>
          <w:szCs w:val="22"/>
        </w:rPr>
        <w:t>на оказание услуг от «___» декабря 201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282" w:hanging="11"/>
        <w:contextualSpacing/>
        <w:jc w:val="center"/>
        <w:rPr/>
      </w:pPr>
      <w:r>
        <w:rPr>
          <w:bCs/>
        </w:rPr>
        <w:t>на оказание услуг по уборке помещений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88"/>
        <w:gridCol w:w="118"/>
        <w:gridCol w:w="785"/>
        <w:gridCol w:w="55"/>
        <w:gridCol w:w="1072"/>
        <w:gridCol w:w="10"/>
        <w:gridCol w:w="2152"/>
        <w:gridCol w:w="8"/>
        <w:gridCol w:w="2273"/>
      </w:tblGrid>
      <w:tr>
        <w:trPr>
          <w:trHeight w:val="4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952" w:right="446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№ </w:t>
            </w:r>
            <w:r>
              <w:rPr>
                <w:b/>
                <w:bCs/>
                <w:lang w:eastAsia="ar-SA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услу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Ед.изм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иодичност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ПП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,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кладовщик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,4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ММ-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,7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,2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ардероб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6,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ушева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,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ереход из АБК в производственный корпус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,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выдачи сменных заданий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6,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 этаж АБК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естибюл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3,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естничная клетка 1-2 этаж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7,4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,5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2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val="en-US" w:eastAsia="ar-SA"/>
              </w:rPr>
            </w:pPr>
            <w:r>
              <w:rPr>
                <w:b/>
                <w:bCs/>
                <w:lang w:eastAsia="ar-SA"/>
              </w:rPr>
              <w:t>Кабинет оператор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ЭВ и В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,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 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неджера Г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8,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4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 между каб. Менеджера и Оператор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ната приема пищ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1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Холл диспетчерско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,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оператора ЭВ и ВМ (дежурный диспетчер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дсобное помещение диспетчерско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0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ната отдыха диспетчер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ната отдыха водите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Мытье пола 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26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 1 этаж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 в туалет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,5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 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Лестничная клетка 2-3 этаж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,8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амбу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6,7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4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рид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4,4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2 дня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ушевы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,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ардеробна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5,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 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иемная руководител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руководител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3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9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д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6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ната отдыха руководител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,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специалиста по снабжению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52,0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менеджера ПТ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начальника автоколонны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8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специалиста ТБиБ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5,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бинет специалиста ПТГ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7,5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6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чебный класс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ё пол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4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 раза в недел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недел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7</w:t>
            </w:r>
          </w:p>
        </w:tc>
        <w:tc>
          <w:tcPr>
            <w:tcW w:w="9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н.узе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ытье пола в туалет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в.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унитаз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Чистка ракови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 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Опор.корзин с мусор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Транспортировка мусор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раз в ден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ТОГО: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80,47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А.В.Крупицк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4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_________________/_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услуг от «___» декабря 2019г.</w:t>
      </w:r>
    </w:p>
    <w:p>
      <w:pPr>
        <w:pStyle w:val="Heading3"/>
        <w:ind w:left="652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5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стоимости</w:t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59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23"/>
        <w:gridCol w:w="28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месяц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основных рабоч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 (в т. ч. молок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осмо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изводственная себестоимос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 (5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ебе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(4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говорная ц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>
                <w:b/>
                <w:sz w:val="22"/>
                <w:szCs w:val="22"/>
              </w:rPr>
              <w:t>НДС (20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в т.ч. НД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53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А.В.Крупицк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4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_________________/_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snapToGrid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услуг от «___» декабря 2019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расноярск                                                          </w:t>
        <w:tab/>
        <w:t xml:space="preserve">                                                  «___» декабря 201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ab/>
        <w:t>Общество с ограниченной ответственностью «КраМЗ-Авто»</w:t>
      </w:r>
      <w:r>
        <w:rPr>
          <w:sz w:val="22"/>
          <w:szCs w:val="22"/>
        </w:rPr>
        <w:t xml:space="preserve"> (сокращенное название ООО «КраМЗ-Авто»), именуемое в дальнейшем Заказчик, в лице Директора Крупицкого Андрея Владимировича, действующего на основании Устава, с одной стороны, и _____________________________________________________________________________,  именуемое в дальнейшем «Исполнитель», в лице_____________________________________________________________, действующего на основании ________, с другой стороны, заключили </w:t>
      </w:r>
      <w:r>
        <w:rPr>
          <w:spacing w:val="4"/>
          <w:sz w:val="22"/>
          <w:szCs w:val="22"/>
        </w:rPr>
        <w:t xml:space="preserve">настоящее соглашение (далее – «Соглашение») о соблюдении антикоррупционных условий к Договору </w:t>
      </w:r>
      <w:r>
        <w:rPr>
          <w:sz w:val="22"/>
          <w:szCs w:val="22"/>
        </w:rPr>
        <w:t>№ _________ на предоставление услуг от ____________________ г.</w:t>
      </w:r>
      <w:r>
        <w:rPr>
          <w:spacing w:val="4"/>
          <w:sz w:val="22"/>
          <w:szCs w:val="22"/>
        </w:rPr>
        <w:t xml:space="preserve"> (далее – «Договор»)</w:t>
      </w:r>
      <w:r>
        <w:rPr>
          <w:spacing w:val="-5"/>
          <w:sz w:val="22"/>
          <w:szCs w:val="22"/>
        </w:rPr>
        <w:t>: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5"/>
      </w:tblGrid>
      <w:tr>
        <w:trPr>
          <w:trHeight w:val="1257" w:hRule="atLeast"/>
        </w:trPr>
        <w:tc>
          <w:tcPr>
            <w:tcW w:w="47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А.В.Крупицк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autoSpaceDE w:val="false"/>
              <w:ind w:firstLine="45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_________________/_______________</w:t>
            </w:r>
          </w:p>
          <w:p>
            <w:pPr>
              <w:pStyle w:val="Normal"/>
              <w:autoSpaceDE w:val="false"/>
              <w:ind w:firstLine="612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П.</w:t>
        <w:tab/>
        <w:tab/>
        <w:tab/>
        <w:tab/>
        <w:tab/>
        <w:tab/>
        <w:tab/>
        <w:tab/>
        <w:t>М.П.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ind w:left="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color w:val="000080"/>
      <w:sz w:val="28"/>
      <w:szCs w:val="22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color w:val="000000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eastAsia="SimSun;宋体" w:cs="Arial"/>
      <w:b/>
      <w:color w:val="FFFFFF"/>
      <w:sz w:val="32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nlinestick">
    <w:name w:val="online-stick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48:00Z</dcterms:created>
  <dc:creator>Игорь</dc:creator>
  <dc:description/>
  <cp:keywords/>
  <dc:language>en-US</dc:language>
  <cp:lastModifiedBy>Kovalenko Sergey</cp:lastModifiedBy>
  <cp:lastPrinted>2019-01-29T12:04:00Z</cp:lastPrinted>
  <dcterms:modified xsi:type="dcterms:W3CDTF">2019-12-13T07:14:00Z</dcterms:modified>
  <cp:revision>6</cp:revision>
  <dc:subject/>
  <dc:title>Приложение 4</dc:title>
</cp:coreProperties>
</file>