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ОГОВОР ПОСТАВКИ №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. Красноярск</w:t>
        <w:tab/>
        <w:t>«      »   __________  2020 г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sz w:val="20"/>
        </w:rPr>
        <w:t>_________________ именуемый(ое) в дальнейшем «Поставщик», в лице ____________________, действующего на основании ____________, с одной стороны, и</w:t>
      </w:r>
    </w:p>
    <w:p>
      <w:pPr>
        <w:pStyle w:val="21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ОО «КраМЗ-Авто», именуемое в дальнейшем «Покупатель», в лице директора Крупицкого Андрея Владимировича, действующего на основании Устава, с другой стороны, вместе именуемые в дальнейшем «Стороны», заключили настоящий договор (далее «Договор») о нижеследующем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 ПРЕДМЕТ ДОГОВОРА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. По Договору Поставщик обязуется передать в собственность Покупателя товар (далее - Товар) в соответствии с наименованием и единичными расценками Товара, определенными в Спецификации (Приложение №1 к настоящему Договору). Стоимость товара в спецификации должна соответствовать коммерческому предложению Поставщика. Количество и наименование необходимого Товара формируется на основании заявок Покупателя, и определяется в товарных накладных по форме Торг-12 или УПД. В накладной по форме Торг-12 или УПД должна содержаться ссылка на настоящий договор. Покупатель обязуется принять и оплатить Товар на условиях настоящего Договора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 ЦЕНА, ПОРЯДОК РАСЧЕТОВ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2.1. В цену товара входит упаковка и доставка Товара до склада Покупателя по адресу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г. Красноярск, ул. Пограничников 37А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г. Братск, ОАО «Братский алюминиевый завод», автотранспортный цех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sz w:val="20"/>
        </w:rPr>
        <w:t>г. Саяногорск, Промплощадка ОАО «САЗ»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sz w:val="20"/>
        </w:rPr>
        <w:t>г. Шелехов, ул. Индустриальная дом 4.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2.2. Покупатель оплачивает поставляемый Поставщиком товар по цене, в соответствии с коммерческим предложением Поставщика. Оплата осуществляется на основании выставленного счета и/или передаточного документа.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3. Общая сумма поставляемого товара определяется как произведение количества товара в Заявках Покупателя, согласованных с Поставщиком,  на единичные расценки на товар, установленные Приложением №1, и составляет </w:t>
      </w:r>
      <w:r>
        <w:rPr>
          <w:rFonts w:cs="Times New Roman" w:ascii="Times New Roman" w:hAnsi="Times New Roman"/>
          <w:b/>
          <w:sz w:val="20"/>
        </w:rPr>
        <w:t>____________________ 00 коп. с НДС</w:t>
      </w:r>
      <w:r>
        <w:rPr>
          <w:rFonts w:cs="Times New Roman" w:ascii="Times New Roman" w:hAnsi="Times New Roman"/>
          <w:sz w:val="20"/>
        </w:rPr>
        <w:t xml:space="preserve"> по действующей ставке НК РФ.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4. Стороны договорились о том, что стоимость, предусмотренная п.2.3. настоящего Договора является ориентировочной и не обязывает Покупателя приобрести Товар в полном объеме .</w:t>
      </w:r>
    </w:p>
    <w:p>
      <w:pPr>
        <w:pStyle w:val="TextBody"/>
        <w:spacing w:before="0" w:after="0"/>
        <w:ind w:firstLine="708"/>
        <w:rPr/>
      </w:pPr>
      <w:r>
        <w:rPr>
          <w:rFonts w:cs="Times New Roman" w:ascii="Times New Roman" w:hAnsi="Times New Roman"/>
          <w:sz w:val="20"/>
        </w:rPr>
        <w:t>2.5. Датой платежа считается дата списания денежных средств со счета Покупател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  <w:highlight w:val="yellow"/>
        </w:rPr>
      </w:pPr>
      <w:r>
        <w:rPr>
          <w:rFonts w:cs="Times New Roman" w:ascii="Times New Roman" w:hAnsi="Times New Roman"/>
          <w:sz w:val="20"/>
        </w:rPr>
        <w:t xml:space="preserve">2.6. Оплата производиться в течение </w:t>
      </w:r>
      <w:r>
        <w:rPr>
          <w:rFonts w:cs="Times New Roman" w:ascii="Times New Roman" w:hAnsi="Times New Roman"/>
          <w:b/>
          <w:sz w:val="20"/>
        </w:rPr>
        <w:t>__ календарных дней</w:t>
      </w:r>
      <w:r>
        <w:rPr>
          <w:rFonts w:cs="Times New Roman" w:ascii="Times New Roman" w:hAnsi="Times New Roman"/>
          <w:sz w:val="20"/>
        </w:rPr>
        <w:t xml:space="preserve"> с момента передачи Товара Покупателю, на основании своевременно предоставленного надлежаще оформленного оригинала счета-фактуры (УПД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>2.7. Расчет за поставляемый Товар осуществляется платежными поручениями путем перечисления денежных средств на расчетный счет Поставщика, указанный в реквизитах настоящем договор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>2.8. Стороны имеют право по взаимному письменному соглашению произвести зачет встречного однородного требования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 СРОКИ, ПОРЯДОК ПОСТАВКИ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1. Поставщик поставляет Товар партиями, сформированными на основании заявок Покупателя. </w:t>
      </w:r>
    </w:p>
    <w:p>
      <w:pPr>
        <w:pStyle w:val="Normal"/>
        <w:tabs>
          <w:tab w:val="clear" w:pos="720"/>
          <w:tab w:val="left" w:pos="1080" w:leader="none"/>
        </w:tabs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явка на отгрузку (передачу) товара может быть направлена Поставщику с помощью средств  факсимильной или иной электронной связи, заказным письмом или по телеграфу.</w:t>
      </w:r>
    </w:p>
    <w:p>
      <w:pPr>
        <w:pStyle w:val="Normal"/>
        <w:tabs>
          <w:tab w:val="clear" w:pos="720"/>
          <w:tab w:val="left" w:pos="1080" w:leader="none"/>
        </w:tabs>
        <w:ind w:firstLine="284"/>
        <w:rPr/>
      </w:pPr>
      <w:r>
        <w:rPr>
          <w:rFonts w:cs="Times New Roman" w:ascii="Times New Roman" w:hAnsi="Times New Roman"/>
          <w:sz w:val="20"/>
        </w:rPr>
        <w:t>Заявка на отгрузку (передачу) товара должна содержать наименование и марка товара, каталожный номер, комплектация, ассортимент, количество товара;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ab/>
        <w:tab/>
        <w:t xml:space="preserve">3.2. После направления заявки Поставщику, Поставщик обязуется поставить товар на склад Покупателя в течение одного рабочего дня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0"/>
        </w:rPr>
        <w:t>3.3. В случае отсутствия товара на складе у Поставщика на момент поступления заявки, сроки поставки будут согласованы Сторонами дополнительно.</w:t>
      </w:r>
    </w:p>
    <w:p>
      <w:pPr>
        <w:pStyle w:val="Normal"/>
        <w:tabs>
          <w:tab w:val="clear" w:pos="720"/>
          <w:tab w:val="left" w:pos="1260" w:leader="none"/>
        </w:tabs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4. Датой поставки Товара считается дата подписания Покупателем товарных накладных по форме Торг-12 или УПД.</w:t>
      </w:r>
    </w:p>
    <w:p>
      <w:pPr>
        <w:pStyle w:val="TextBody"/>
        <w:spacing w:before="0" w:after="0"/>
        <w:ind w:firstLine="705"/>
        <w:rPr/>
      </w:pPr>
      <w:r>
        <w:rPr>
          <w:rFonts w:cs="Times New Roman" w:ascii="Times New Roman" w:hAnsi="Times New Roman"/>
          <w:sz w:val="20"/>
        </w:rPr>
        <w:t>3.5. Срок поставки  партии Товара  оговаривается отдельно на каждую партию и согласовывается в Заявках. Допускается досрочная и раздельная  поставка.</w:t>
      </w:r>
    </w:p>
    <w:p>
      <w:pPr>
        <w:pStyle w:val="TextBody"/>
        <w:spacing w:before="0" w:after="0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6. Поставщик обязан укомплектовать каждую партию товара следующими документами:</w:t>
      </w:r>
    </w:p>
    <w:p>
      <w:pPr>
        <w:pStyle w:val="TextBody"/>
        <w:numPr>
          <w:ilvl w:val="0"/>
          <w:numId w:val="3"/>
        </w:numPr>
        <w:spacing w:before="0" w:after="0"/>
        <w:ind w:left="360" w:firstLine="6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оварная накладная по форме Торг-12 или УПД. </w:t>
      </w:r>
    </w:p>
    <w:p>
      <w:pPr>
        <w:pStyle w:val="TextBody"/>
        <w:numPr>
          <w:ilvl w:val="0"/>
          <w:numId w:val="3"/>
        </w:numPr>
        <w:spacing w:before="0" w:after="0"/>
        <w:ind w:left="360" w:firstLine="6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ые документы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7. Счет-фактура на Товар оформляется в соответствии с Налоговым Кодексом РФ.  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8. Не позднее, чем за 1 день до отгрузки Поставщик извещает Покупателя по факсу или по телефону о предстоящей поставке, номер и марку ТС, осуществляющего доставку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 xml:space="preserve">3.9. Товар, поставляемый Поставщиком по настоящему Договору, находится в свободном обращении на территории Российской Федерации и свободен от прав третьих лиц. 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0. Риск случайной гибели и повреждений Товара несет собственник Товара в соответствии с действующим законодательством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1. Право собственности на Товар переходит от Поставщика к Покупателю в момент приемки Товара Покупателем и подписания Сторонами накладных по форме Торг-12 или УПД.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 КАЧЕСТВО ПРОДУКЦИИ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32"/>
        <w:spacing w:before="0" w:after="0"/>
        <w:ind w:firstLine="70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 Поставляемый Товар по своим характеристикам должен соответствовать техническим данным фирм-производителей и должна быть готовым к монтажу. Комплектация Товара должна соответствовать Накладной по форме Торг-12 или УПД.</w:t>
      </w:r>
    </w:p>
    <w:p>
      <w:pPr>
        <w:pStyle w:val="32"/>
        <w:spacing w:before="0" w:after="0"/>
        <w:ind w:firstLine="70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 Тара, упаковка и маркировка Товара должны соответствовать техническим условиям изготовителя и обеспечивать сохранность Товара при хранении и транспортировке согласно условиям настоящего договора.</w:t>
      </w:r>
    </w:p>
    <w:p>
      <w:pPr>
        <w:pStyle w:val="21"/>
        <w:ind w:firstLine="70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 ПОРЯДОК ПРИЕМКИ ТОВАРА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 На все виды Товара, поставляемого по Договору, Поставщик предоставляет Покупателю документы, подтверждающие качество Товара и его соответствие требованиям законодательства Российской Федерации. Указанные документы предоставляются Покупателю одновременно с передачей Товара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 Маркировка Товара должна обеспечивать полную и однозначную идентификацию каждой единицы Товара при его приемке Покупателем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0"/>
        </w:rPr>
        <w:t xml:space="preserve">5.3. Покупатель производит приёмку Товаров по количеству, качеству и комплектности </w:t>
      </w:r>
      <w:r>
        <w:rPr>
          <w:rFonts w:cs="Times New Roman" w:ascii="Times New Roman" w:hAnsi="Times New Roman"/>
          <w:sz w:val="20"/>
          <w:u w:val="single"/>
        </w:rPr>
        <w:t>на складе Покупателя,</w:t>
      </w:r>
      <w:r>
        <w:rPr>
          <w:rFonts w:cs="Times New Roman" w:ascii="Times New Roman" w:hAnsi="Times New Roman"/>
          <w:sz w:val="20"/>
        </w:rPr>
        <w:t xml:space="preserve"> при условии передачи Поставщиком всех документов, предусмотренных настоящим Договором.  Факт приемки подтверждается подписанием товарной накладной по форме Торг-12 или УПД.</w:t>
      </w:r>
    </w:p>
    <w:p>
      <w:pPr>
        <w:pStyle w:val="21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. В случае обнаружения недостачи, некомплектности, иного недостатка Товара,  непозволяющего применить его по назначению,  Покупатель в течение 10 дней с момента обнаружения недостачи, некомплектности и иного недостатка имеет право: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потребовать восполнения недостающего Товара;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произвести оплату за фактически полученное количество Товара;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обменять товар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ри обмене товара в случае его недостатка непозволяющего применить его по назначению или его гарантийного ремонта поставщик берет на себя все транспортные затраты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5. В случае обнаружения несоответствия Товара по качеству требованиям настоящего Договора Покупатель имеет право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- отказаться от оплаты стоимости забракованного Товара, если он не соответствует своему техническому назначению и целям настоящего договора, при этом Поставщик обязан распорядиться некачественным Товаром в течение 20 дней с момента получения уведомления от Покупателя. </w:t>
      </w:r>
      <w:r>
        <w:rPr>
          <w:rFonts w:cs="Times New Roman" w:ascii="Times New Roman" w:hAnsi="Times New Roman"/>
          <w:color w:val="000000"/>
          <w:sz w:val="20"/>
        </w:rPr>
        <w:t>Возврат забракованного товара происходит на основании составленного Покупателем акта-рекламации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>5.6. В случае если Поставщик оспаривает факт поставки Товара ненадлежащего качества, Стороны привлекают для выявления производственного либо иного характера недостатков Товара независимого эксперта. Оплата услуг эксперта осуществляется за счет Поставщика.</w:t>
      </w:r>
    </w:p>
    <w:p>
      <w:pPr>
        <w:pStyle w:val="21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7. Перечисленные выше права Покупателя, в случае нарушения условий Договора Поставщиком, не лишают его права воспользоваться иными гарантиями защиты, предоставленными действующим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 РЕКЛАМАЦИИ</w:t>
      </w:r>
      <w:r>
        <w:rPr>
          <w:rFonts w:cs="Times New Roman" w:ascii="Times New Roman" w:hAnsi="Times New Roman"/>
          <w:i/>
          <w:color w:val="0000FF"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6.1. В отношении качества Товара рекламации могут быть заявлены в течение гарантийного срока на Това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 ГАРАНТИЙНЫЕ ОБЯЗАТЕЛЬСТВА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1. На Товар Поставщиком предоставляется гарантия, срок которой указан в соответствующих документах производителя Товара, определяется  техническими условиями и ГОСТ  и исчисляется с даты приемки Товара Покупателе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2. В случае, когда гарантийный срок не определен в документах, прилагаемых Товару, считается, что гарантийный срок на Товар установлен Поставщиком сроком на 12 месяцев, со дня приемки Товара Покупателем. 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3. В случае если товар подлежит гарантийному ремонту, возврату или обмену, все транспортные расходы поставщик берет на себ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8. ОТВЕТСТВЕННОСТЬ СТОРОН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1. В случае, когда Поставщик не исполняет обязанность по передаче Товара в установленный Договором срок, Покупатель вправе начислить и взыскать с Поставщика неустойку в размере 0,1% от стоимости партии товара по отдельной Заявке Покупателя со дня, когда по настоящему Договору передача Товара должна была быть произведена, до дня передачи Товара Покупателю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8.2. По соглашению Сторон проценты на сумму долга за период пользования денежными средствами, предусмотренные статьёй 317.1 ГК РФ, не начисляются и не выплачиваются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3. В случае, когда Покупатель не исполняет обязанность по оплате Товара в установленный Договором срок, на просроченную сумму подлежат уплате проценты в соответствии со статьёй 395 Гражданского кодекса Российской Федерации со дня, когда по настоящему Договору Товар должен был быть оплачен, до дня оплаты Товара Покупателе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4. Сторона, которая считает, что другой Стороной были нарушены обязательства, вытекающие из настоящего Договора или в связи с ним, может получить денежные средства от этой Стороны, при отсутствии соглашения Сторон об ином, только путём направления искового заявления в арбитражный суд и вступления судебного решения в законную силу (с соблюдением досудебного порядка урегулирования споров, установленного настоящим Договором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9. АРБИТРАЖ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9.1. Все споры, разногласия или требования, которые могут возникнуть из настоящего договора или в связи с ним, в том числе касающиеся его исполнения, нарушения, прекращения или недействительности, будут, по возможности, решаться путем переговоров между сторонами. В случае если стороны не урегулируют разногласия, споры подлежат рассмотрению в арбитражном суде Красноярского края.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0. ФОРС-МАЖОР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1. При наступлении обстоятельств невозможности полного или частичного исполнения любой из сторон обязательств по настоящему договору, а именно: пожара, наводнения, землетрясения, блокады, войны, военных операций любого характера или иных независящих от сторон обстоятельств, а также решений государственных органов, срок исполнения обязательств отодвигается на время, в течение которого будут действовать такие обстоятельства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2. Если указанные обстоятельства будут продолжаться больше трех месяцев, то каждая из сторон  имеет право отказаться от дальнейшего исполнения обязательств по настоящему договору. В этом случае ни одна сторона не будет иметь права на возмещение другой стороной возможных убытков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3. Сторона, для которой создалась невозможность дальнейшего исполнения обязательств по настоящему договору, обязана в течение 3 дней известить другую сторону о возникших обстоятельствах с даты начала обстоятельств, подтверждением наступления которых будет служить заключение компетентных органов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0"/>
        </w:rPr>
        <w:t>11. СРОК ДЕЙСТВИЯ ДОГОВОР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1.1. Договор вступает в силу и действует до </w:t>
      </w:r>
      <w:r>
        <w:rPr>
          <w:rFonts w:cs="Times New Roman" w:ascii="Times New Roman" w:hAnsi="Times New Roman"/>
          <w:b/>
          <w:sz w:val="20"/>
        </w:rPr>
        <w:t>31.12.2020г.,</w:t>
      </w:r>
      <w:r>
        <w:rPr>
          <w:rFonts w:cs="Times New Roman" w:ascii="Times New Roman" w:hAnsi="Times New Roman"/>
          <w:sz w:val="20"/>
        </w:rPr>
        <w:t xml:space="preserve"> с момента его подписания, указанного в правом верхнем углу настоящего Договора. Стороны могут договориться продлить срок действия договора на оговоренный период, на прежних условиях.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.2. Стороны договорились, что в процессе исполнения условий настоящего Договора будут осуществлять постоянную связь посредством обмена корреспонденцией, которая может направляться с использованием средств: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факсимильной связи с обязательным подтверждением получения в тот же день путем возврата копии запроса с пометкой «получено» и указанием даты получения и подписью лица, принявшего запрос (подписи уполномоченных представителей сторон в такой переписке имеют силу собственноручных);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по электронной почте указанной в настоящем договоре с обязательным подтверждением получения в тот же день путем ответа на электронное сообщение (с приложением копии запроса) с пометкой «получено» и указанием даты получения.</w:t>
      </w:r>
    </w:p>
    <w:p>
      <w:pPr>
        <w:pStyle w:val="Normal"/>
        <w:shd w:fill="FFFFFF" w:val="clear"/>
        <w:ind w:firstLine="35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втоматическое уведомление программными средствами о получении электронного сообщения по электронной почте, полученное любой из Сторон, считается аналогом такого подтверждения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1.3. Договор может быть расторгнут по соглашению сторон или в случаях, предусмотренных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2. ОБЩИЕ УСЛОВИЯ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2.1. Стороны не имеют права передавать свои права и обязанности по настоящему Договору третьим лицам без письменного согласия друг друга.</w:t>
      </w:r>
    </w:p>
    <w:p>
      <w:pPr>
        <w:pStyle w:val="21"/>
        <w:ind w:firstLine="993"/>
        <w:rPr/>
      </w:pPr>
      <w:r>
        <w:rPr>
          <w:rFonts w:cs="Times New Roman" w:ascii="Times New Roman" w:hAnsi="Times New Roman"/>
          <w:sz w:val="20"/>
        </w:rPr>
        <w:t>12.2. Все изменения и дополнения к настоящему Договору действительны в случае, если они подписаны полномочными представителями обеих сторон и скреплены печатями предприятий.  Поручения, извещения, дополнения или изменения к Договору и другие документы (кроме счетов-фактур), подписанные руководителем и переданные противоположной Стороне посредством факсимильной связи (телефаксом) и телеграммами признаются Сторонами полноценными юридическими документами, имеющими простую письменную форму.</w:t>
      </w:r>
    </w:p>
    <w:p>
      <w:pPr>
        <w:pStyle w:val="21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3 В случае возникновения противоречий между настоящим Договором и дополнительных соглашениях подлежат применению условий дополнительных соглашениях, письмах к данному договору.</w:t>
      </w:r>
    </w:p>
    <w:p>
      <w:pPr>
        <w:pStyle w:val="TextBody"/>
        <w:spacing w:before="0" w:after="0"/>
        <w:ind w:firstLine="993"/>
        <w:rPr/>
      </w:pPr>
      <w:r>
        <w:rPr>
          <w:rFonts w:cs="Times New Roman" w:ascii="Times New Roman" w:hAnsi="Times New Roman"/>
          <w:sz w:val="20"/>
        </w:rPr>
        <w:t>12.4. Во все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5. Договор составлен в двух экземплярах, по одному каждой из сторон.</w:t>
      </w:r>
    </w:p>
    <w:p>
      <w:pPr>
        <w:pStyle w:val="Normal"/>
        <w:ind w:left="993" w:hanging="0"/>
        <w:rPr/>
      </w:pPr>
      <w:r>
        <w:rPr>
          <w:rFonts w:cs="Times New Roman" w:ascii="Times New Roman" w:hAnsi="Times New Roman"/>
          <w:sz w:val="20"/>
        </w:rPr>
        <w:t>12.6. Стороны обязуются выполнять</w:t>
      </w:r>
      <w:r>
        <w:rPr>
          <w:rFonts w:cs="Times New Roman" w:ascii="Times New Roman" w:hAnsi="Times New Roman"/>
          <w:sz w:val="20"/>
          <w:lang w:eastAsia="ar-SA"/>
        </w:rPr>
        <w:t xml:space="preserve"> условия, предусмотренные </w:t>
      </w:r>
      <w:r>
        <w:rPr>
          <w:rFonts w:cs="Times New Roman" w:ascii="Times New Roman" w:hAnsi="Times New Roman"/>
          <w:sz w:val="20"/>
        </w:rPr>
        <w:t>приложением № 2 к настоящему Договору (Соглашение о соблюдении антикоррупционных условий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</w:rPr>
        <w:t>13. МЕСТО НАХОЖДЕНИЯ И БАНКОВСКИЕ РЕКВИЗИТЫ СТОР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тавщик:</w:t>
        <w:tab/>
        <w:tab/>
        <w:tab/>
        <w:t>_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240" w:after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Юридический адрес</w:t>
      </w:r>
      <w:r>
        <w:rPr>
          <w:rFonts w:cs="Times New Roman" w:ascii="Times New Roman" w:hAnsi="Times New Roman"/>
          <w:b w:val="false"/>
          <w:sz w:val="20"/>
          <w:szCs w:val="20"/>
        </w:rPr>
        <w:t>:</w:t>
        <w:tab/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_______</w:t>
      </w:r>
    </w:p>
    <w:p>
      <w:pPr>
        <w:pStyle w:val="Normal"/>
        <w:widowControl w:val="false"/>
        <w:shd w:fill="FFFFFF" w:val="clear"/>
        <w:tabs>
          <w:tab w:val="clear" w:pos="720"/>
          <w:tab w:val="left" w:pos="914" w:leader="none"/>
        </w:tabs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Почтовый адрес:</w:t>
      </w: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ИНН/КПП</w:t>
      </w:r>
      <w:r>
        <w:rPr>
          <w:rFonts w:cs="Times New Roman" w:ascii="Times New Roman" w:hAnsi="Times New Roman"/>
          <w:sz w:val="20"/>
        </w:rPr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Style w:val="InternetLink"/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ind w:left="2880" w:hanging="2880"/>
        <w:rPr>
          <w:rStyle w:val="InternetLink"/>
          <w:rFonts w:ascii="Times New Roman" w:hAnsi="Times New Roman" w:cs="Times New Roman"/>
          <w:sz w:val="20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Банковские реквизиты:</w:t>
      </w:r>
      <w:r>
        <w:rPr>
          <w:rFonts w:cs="Times New Roman" w:ascii="Times New Roman" w:hAnsi="Times New Roman"/>
          <w:sz w:val="20"/>
        </w:rPr>
        <w:t xml:space="preserve"> </w:t>
        <w:tab/>
        <w:t>Р/счёт 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  <w:tab/>
        <w:tab/>
        <w:tab/>
        <w:t>____________________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орр./счёт №____________________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БИК 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купатель:</w:t>
        <w:tab/>
        <w:tab/>
        <w:tab/>
        <w:t>ООО «КраМЗ-Авто»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Юридический и </w:t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актический адрес:</w:t>
        <w:tab/>
        <w:tab/>
      </w:r>
      <w:r>
        <w:rPr>
          <w:rFonts w:cs="Times New Roman" w:ascii="Times New Roman" w:hAnsi="Times New Roman"/>
          <w:color w:val="000000"/>
          <w:sz w:val="20"/>
        </w:rPr>
        <w:t>660111, Красноярский край, г. Красноярск, ул. Пограничников, 37 «А»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Н/КПП:</w:t>
        <w:tab/>
        <w:tab/>
        <w:tab/>
        <w:t>2465040592/ 246501001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ГРН:</w:t>
        <w:tab/>
        <w:tab/>
        <w:tab/>
        <w:t>1022402480660</w:t>
      </w:r>
    </w:p>
    <w:p>
      <w:pPr>
        <w:pStyle w:val="Normal"/>
        <w:autoSpaceDE w:val="false"/>
        <w:spacing w:lineRule="atLeast" w:line="240"/>
        <w:ind w:left="2127" w:hanging="2127"/>
        <w:rPr/>
      </w:pPr>
      <w:r>
        <w:rPr>
          <w:rFonts w:cs="Times New Roman" w:ascii="Times New Roman" w:hAnsi="Times New Roman"/>
          <w:sz w:val="20"/>
        </w:rPr>
        <w:t>Банковские реквизиты:</w:t>
        <w:tab/>
        <w:tab/>
        <w:tab/>
        <w:t>Р/счет: № 40702810622340001633</w:t>
      </w:r>
    </w:p>
    <w:p>
      <w:pPr>
        <w:pStyle w:val="Normal"/>
        <w:autoSpaceDE w:val="false"/>
        <w:ind w:left="2880" w:hanging="0"/>
        <w:rPr/>
      </w:pPr>
      <w:r>
        <w:rPr>
          <w:rFonts w:cs="Times New Roman" w:ascii="Times New Roman" w:hAnsi="Times New Roman"/>
          <w:sz w:val="20"/>
        </w:rPr>
        <w:t xml:space="preserve">Ф-л Банка ГПБ (АО) «Восточно-Сибирский» </w:t>
      </w:r>
      <w:r>
        <w:rPr>
          <w:rFonts w:cs="Times New Roman" w:ascii="Times New Roman" w:hAnsi="Times New Roman"/>
          <w:color w:val="000000"/>
          <w:sz w:val="20"/>
        </w:rPr>
        <w:t xml:space="preserve">г.Красноярск </w:t>
      </w:r>
      <w:r>
        <w:rPr>
          <w:rFonts w:cs="Times New Roman" w:ascii="Times New Roman" w:hAnsi="Times New Roman"/>
          <w:sz w:val="20"/>
        </w:rPr>
        <w:t xml:space="preserve"> РФ г.Красноярск </w:t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р/сч № 30101810100000000877</w:t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ИК 040407877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онтактные данные: </w:t>
        <w:tab/>
        <w:tab/>
        <w:tab/>
        <w:t>Тел.: (391) 2</w:t>
      </w:r>
      <w:r>
        <w:rPr>
          <w:rFonts w:cs="Times New Roman" w:ascii="Times New Roman" w:hAnsi="Times New Roman"/>
          <w:bCs/>
          <w:sz w:val="20"/>
        </w:rPr>
        <w:t>56-49-87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ab/>
        <w:tab/>
        <w:tab/>
        <w:t>Факс</w:t>
      </w:r>
      <w:r>
        <w:rPr>
          <w:rFonts w:cs="Times New Roman" w:ascii="Times New Roman" w:hAnsi="Times New Roman"/>
          <w:sz w:val="20"/>
          <w:lang w:val="en-US"/>
        </w:rPr>
        <w:t>: (391) 2</w:t>
      </w:r>
      <w:r>
        <w:rPr>
          <w:rFonts w:cs="Times New Roman" w:ascii="Times New Roman" w:hAnsi="Times New Roman"/>
          <w:bCs/>
          <w:sz w:val="20"/>
          <w:lang w:val="en-US"/>
        </w:rPr>
        <w:t>56-31-18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 xml:space="preserve">E-mail: </w:t>
        <w:tab/>
        <w:tab/>
        <w:tab/>
      </w:r>
      <w:hyperlink r:id="rId2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KraMZ-Avto.KRSK@rusal.com</w:t>
        </w:r>
      </w:hyperlink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bCs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ab/>
        <w:tab/>
        <w:tab/>
      </w:r>
      <w:r>
        <w:rPr>
          <w:rFonts w:cs="Times New Roman" w:ascii="Times New Roman" w:hAnsi="Times New Roman"/>
          <w:bCs/>
          <w:iCs/>
          <w:sz w:val="20"/>
          <w:lang w:val="en-US"/>
        </w:rPr>
        <w:t>Sergey.Laktionov@kramzauto.r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ДПИСИ СТОР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21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СТАВЩИК:</w:t>
        <w:tab/>
        <w:t>ПОКУПАТЕЛЬ:</w:t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_______________</w:t>
        <w:tab/>
        <w:t>ООО «</w:t>
      </w:r>
      <w:r>
        <w:rPr>
          <w:rFonts w:cs="Times New Roman" w:ascii="Times New Roman" w:hAnsi="Times New Roman"/>
          <w:b/>
          <w:bCs/>
          <w:sz w:val="20"/>
        </w:rPr>
        <w:t>КраМЗ-Авто</w:t>
      </w:r>
      <w:r>
        <w:rPr>
          <w:rFonts w:cs="Times New Roman" w:ascii="Times New Roman" w:hAnsi="Times New Roman"/>
          <w:b/>
          <w:sz w:val="20"/>
        </w:rPr>
        <w:t>»</w:t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_____________ </w:t>
      </w:r>
      <w:r>
        <w:rPr>
          <w:rFonts w:cs="Times New Roman" w:ascii="Times New Roman" w:hAnsi="Times New Roman"/>
          <w:b/>
          <w:i/>
          <w:sz w:val="20"/>
        </w:rPr>
        <w:t>_______</w:t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</w:rPr>
        <w:t>____________А.В. Крупиц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71" w:leader="none"/>
      </w:tabs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  <w:t>ПОСТАВЩИК:</w:t>
      <w:tab/>
      <w:tab/>
      <w:t>ПОКУПАТЕЛЬ: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  <w:t>ПОСТАВЩИК:</w:t>
      <w:tab/>
      <w:tab/>
      <w:t>ПОКУПАТЕЛЬ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left"/>
      <w:textAlignment w:val="baseline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Arial Narrow" w:hAnsi="Arial Narrow" w:cs="Arial Narrow"/>
      <w:sz w:val="24"/>
    </w:rPr>
  </w:style>
  <w:style w:type="character" w:styleId="3">
    <w:name w:val="Основной текст 3 Знак"/>
    <w:qFormat/>
    <w:rPr>
      <w:rFonts w:ascii="Arial Narrow" w:hAnsi="Arial Narrow" w:cs="Arial Narrow"/>
      <w:sz w:val="16"/>
      <w:szCs w:val="16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Arial" w:hAnsi="Arial" w:cs="Arial"/>
      <w:b/>
      <w:sz w:val="24"/>
    </w:rPr>
  </w:style>
  <w:style w:type="character" w:styleId="2">
    <w:name w:val="Основной текст с отступом 2 Знак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40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firstLine="709"/>
    </w:pPr>
    <w:rPr>
      <w:b/>
      <w:sz w:val="25"/>
    </w:rPr>
  </w:style>
  <w:style w:type="paragraph" w:styleId="31">
    <w:name w:val="Основной текст с отступом 3"/>
    <w:basedOn w:val="Normal"/>
    <w:qFormat/>
    <w:pPr>
      <w:ind w:firstLine="851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nsolas" w:hAnsi="Consolas" w:cs="Consolas"/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aMZ-Avto.KRSK@rusa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7:59:00Z</dcterms:created>
  <dc:creator>Kasyanov V.L.</dc:creator>
  <dc:description/>
  <dc:language>en-US</dc:language>
  <cp:lastModifiedBy>Fomyagina Elena</cp:lastModifiedBy>
  <cp:lastPrinted>2019-05-08T16:08:00Z</cp:lastPrinted>
  <dcterms:modified xsi:type="dcterms:W3CDTF">2020-03-12T07:59:00Z</dcterms:modified>
  <cp:revision>2</cp:revision>
  <dc:subject/>
  <dc:title>ДОГОВОР ПОСТАВКИ</dc:title>
</cp:coreProperties>
</file>