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ДОГОВОР № 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5222"/>
      </w:tblGrid>
      <w:tr>
        <w:trPr/>
        <w:tc>
          <w:tcPr>
            <w:tcW w:w="4768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расноярск</w:t>
            </w:r>
          </w:p>
        </w:tc>
        <w:tc>
          <w:tcPr>
            <w:tcW w:w="5222" w:type="dxa"/>
            <w:tcBorders/>
          </w:tcPr>
          <w:p>
            <w:pPr>
              <w:pStyle w:val="TextBodyIndent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_» _______________20_____ г.</w:t>
            </w:r>
          </w:p>
          <w:p>
            <w:pPr>
              <w:pStyle w:val="TextBodyIndent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Общество с ограниченной ответственностью «КраМЗ-Авто»</w:t>
      </w:r>
      <w:r>
        <w:rPr>
          <w:bCs/>
          <w:sz w:val="22"/>
          <w:szCs w:val="22"/>
        </w:rPr>
        <w:t>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именуемое в дальнейшем            ЗАКАЗЧИК, в лице директора Крупицкого Андрея Владимировича, действующего на основании Устава, с одной стороны и </w:t>
      </w:r>
    </w:p>
    <w:p>
      <w:pPr>
        <w:pStyle w:val="Normal"/>
        <w:ind w:firstLine="540"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___________________________________________________________</w:t>
      </w:r>
      <w:r>
        <w:rPr>
          <w:sz w:val="22"/>
          <w:szCs w:val="22"/>
        </w:rPr>
        <w:t>, именуемое в дальнейшем ИСПОЛНИТЕЛЬ, в лице __________________________________________, действующего на основании _________, с другой стороны, в дальнейшем именуемые СТОРОНЫ, заключили настоящий договор о нижеследующем:</w:t>
      </w:r>
    </w:p>
    <w:p>
      <w:pPr>
        <w:pStyle w:val="Normal"/>
        <w:tabs>
          <w:tab w:val="clear" w:pos="708"/>
          <w:tab w:val="left" w:pos="0" w:leader="none"/>
        </w:tabs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ПРЕДМЕТ ДОГОВОРА</w:t>
      </w:r>
    </w:p>
    <w:p>
      <w:pPr>
        <w:pStyle w:val="Normal"/>
        <w:ind w:firstLine="360"/>
        <w:jc w:val="both"/>
        <w:rPr>
          <w:smallCaps/>
          <w:sz w:val="23"/>
          <w:szCs w:val="23"/>
        </w:rPr>
      </w:pPr>
      <w:r>
        <w:rPr>
          <w:sz w:val="23"/>
          <w:szCs w:val="23"/>
        </w:rPr>
        <w:t>1.1. На основании настоящего Договора</w:t>
      </w:r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>ЗАКАЗЧИК поручает, а ИСПОЛНИТЕЛЬ принимает на себя обязательства по проведению ремонта (обслуживания)</w:t>
      </w:r>
      <w:r>
        <w:rPr>
          <w:color w:val="FF0000"/>
          <w:sz w:val="23"/>
          <w:szCs w:val="23"/>
        </w:rPr>
        <w:t xml:space="preserve"> автоспецтехники </w:t>
      </w:r>
      <w:r>
        <w:rPr>
          <w:sz w:val="23"/>
          <w:szCs w:val="23"/>
        </w:rPr>
        <w:t>(далее – ГПМ), на основании заявки ЗАКАЗЧИКА и в соответствии с требованиями Федеральных норм и правил, приказ «Ростехнадзора» №533 от 12.11.2013 г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2. Договор включает в себя следующие виды работ: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- Техническое обслуживание приборов безопасности (далее ПБ) ГПМ.</w:t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- Ремонт приборов безопасности ГПМ.</w:t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- Ремонт электрооборудования ГПМ.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- Ремонт узлов и механизмов ГПМ.</w:t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- Ремонт и настройка гидрооборудования ГПМ.</w:t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- Ремонт металлоконструкции ГПМ с применением сварки.</w:t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- Техническое освидетельствование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>1.2. Перечень ГПМ передаваемых в ремонт (Приложение № 1 к Договору)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ОРЯДОК РАСЧЕ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ind w:left="0" w:firstLine="284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2.1. Стоимость договора определяется путем суммирования стоимости всех проведенных ремонтов, (обслуживаний) и освидетельствований ГПМ</w:t>
      </w:r>
      <w:r>
        <w:rPr>
          <w:sz w:val="22"/>
          <w:szCs w:val="22"/>
          <w:lang w:val="ru-RU"/>
        </w:rPr>
        <w:t>, но не должна превышать 960 000 (девятьсот шестьдесят тысяч) рублей, 00 копеек с учетом НДС 20% (Приложение № 3-8)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2.2. Стоимость работ по ремонту определяется после осмотра ГПМ и подписания СТОРОНАМИ Протокола согласования стоимости ремонта (обслуживания), (далее Протокол) –приложение                                    № 4 к Договору, который становится неотъемлемой частью настоящего Договор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2.3. В случае обнаружения неисправностей при проведении работ по ремонту (обслуживанию), устранение которых не входит в перечень работ, ИСПОЛНИТЕЛЬ ставит в известность ответственных лиц ЗАКАЗЧИКА о необходимости проведения дополнительного ремонта. Дополнительный ремонт оформляется составлением нового Протокола, который согласовывается с ЗАКАЗЧИКОМ и подписывается СТОРОНАМИ.</w:t>
      </w:r>
    </w:p>
    <w:p>
      <w:pPr>
        <w:pStyle w:val="31"/>
        <w:ind w:firstLine="284"/>
        <w:rPr>
          <w:sz w:val="22"/>
          <w:szCs w:val="22"/>
        </w:rPr>
      </w:pPr>
      <w:r>
        <w:rPr>
          <w:sz w:val="22"/>
          <w:szCs w:val="22"/>
        </w:rPr>
        <w:t>2.4. Оплата работ по ремонту ГПМ в сумме, определенной соответствующим Протоколом, производится ЗАКАЗЧИКОМ, следующим образом:</w:t>
      </w:r>
    </w:p>
    <w:p>
      <w:pPr>
        <w:pStyle w:val="31"/>
        <w:ind w:firstLine="27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2.5. Выполненные ИСПОЛНИТЕЛЕМ работы сдаются ЗАКАЗЧИКУ после ремонта ГПМ, по двухстороннему акту сдачи-приема выполненных работ. 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Счет-фактура выдается ЗАКАЗЧИКУ в течение 5 (пяти) рабочих дней с момента подписания сторонами акта сдачи-приема выполненных работ.</w:t>
      </w:r>
    </w:p>
    <w:p>
      <w:pPr>
        <w:pStyle w:val="Normal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СРОКИ ВЫПОЛНЕНИЯ РАБОТ</w:t>
      </w:r>
    </w:p>
    <w:p>
      <w:pPr>
        <w:pStyle w:val="Normal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3.1. ИСПОЛНИТЕЛЬ обязуется приступить к выполнению работ по ремонту (обслуживанию) ГПМ в течение 3 (трех) рабочих дней с момента предоставления ЗАКАЗЧИКОМ ГПМ, при условии зачисления соответствующей суммы аванса на расчетный счет ИСПОЛНИТЕЛЯ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2. По обоюдной договоренности сроки начала работ могут быть изменены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3.3. Срок выполнения работ указывается в Протоколе согласования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БЯЗАННОСТИ СТОРОН</w:t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firstLine="284"/>
        <w:rPr/>
      </w:pPr>
      <w:r>
        <w:rPr>
          <w:sz w:val="22"/>
          <w:szCs w:val="22"/>
        </w:rPr>
        <w:t>4.1. В обязанности ЗАКАЗЧИКА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входит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4.1.1. Согласовать с ИСПОЛНИТЕЛЕМ сроки предоставления ГПМ для проведения работ по ремонту и поставить ГПМ на территорию  ИСПОЛНИТЕЛЯ по адресу_____________________________________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4.1.2. В случае невозможности предоставления ГПМ для проведения работ по договору, пересогласовать сроки с ИСПОЛНИТЕЛЕМ.</w:t>
      </w:r>
    </w:p>
    <w:p>
      <w:pPr>
        <w:pStyle w:val="TextBody"/>
        <w:ind w:firstLine="284"/>
        <w:rPr/>
      </w:pPr>
      <w:r>
        <w:rPr>
          <w:sz w:val="22"/>
          <w:szCs w:val="22"/>
        </w:rPr>
        <w:t>4.1.3. Предоставить ГПМ для проведения работ в очищенном от грязи, разливов масла и посторонних предметов, мешающих проведению работ, состоянии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4.1.4. Назначить ответственного представителя ЗАКАЗЧИКА для контроля и надзора за ходом выполнения работ, сдачи-приемки выполненной работы. Сведения по ответственному лицу (ФИО, контактный телефон) ЗАКАЗЧИК передает ИСПОЛНИТЕЛЮ факсом, электронной почтой или иным способом в течение 10 (десяти) дней с момента подписания договор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4.1.5. Оплатить результат работы в размере и порядке, установленном разделом 2 настоящего договора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4.2. В обязанности ИСПОЛНИТЕЛЯ входит: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4.2.1. В сроки, согласованные с ЗАКАЗЧИКОМ, приступить и выполнить работы, указанные в п.1.2, настоящего договор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4.2.2. В случае выявления скрытых дефектов, замедляющих ход работ или делающих дальнейшее продолжение работы затруднительным или невозможным, письменно в течение 2 (двух) дней с момента возникновения соответствующих обстоятельств, уведомить об этом ЗАКАЗЧИКА и, до получения от него указаний, приостановить выполнение работы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4.2.3. Устранять неисправности ГПМ по гарантийным обязательствам, возникшим по вине ИСПОЛНИТЕЛЯ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КАЧЕСТВО РАБОТЫ</w:t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5.1. Результат выполненной работы должен быть пригоден для использования по назначению, при условии соблюдения ЗАКАЗЧИКОМ требований по эксплуатации и обслуживанию ГПМ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5.2. Гарантийный срок по результатам выполненной работы составляет 6 (шесть) месяцев и исчисляется с момента подписания СТОРОНАМИ акта приемки-сдачи работ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5.3. В случае выявления недостатков в результатах выполненной работы в течение гарантийного срока, ИСПОЛНИТЕЛЬ обязан по требованию ЗАКАЗЧИКА в месячный срок устранить недостатки за свой счет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5.4. Гарантийные сроки на узлы (изделия), вновь установленные на ГПМ, определяются заводами-изготовителями и указываются в паспорте на узлы (изделия). ИСПОЛНИТЕЛЬ принимает на себя гарантийные обязательства завода-изготовителя в случае соблюдения ЗАКАЗЧИКОМ требований по эксплуатации и обслуживанию узлов (изделий). На запасные части и комплектующие, предоставленные ЗАКАЗЧИКОМ, гарантия ИСПОЛНИТЕЛЯ не распространяется.</w:t>
      </w:r>
    </w:p>
    <w:p>
      <w:pPr>
        <w:pStyle w:val="TextBody"/>
        <w:ind w:firstLine="284"/>
        <w:rPr/>
      </w:pPr>
      <w:r>
        <w:rPr>
          <w:sz w:val="22"/>
          <w:szCs w:val="22"/>
        </w:rPr>
        <w:t>5.5. Соблюдение требований по эксплуатации определяется СТОРОНАМИ комиссионно с составлением и подписанием двухстороннего акта.</w:t>
      </w:r>
    </w:p>
    <w:p>
      <w:pPr>
        <w:pStyle w:val="TextBody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284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6. ПРАВА СТОРОН</w:t>
      </w:r>
    </w:p>
    <w:p>
      <w:pPr>
        <w:pStyle w:val="TextBody"/>
        <w:ind w:firstLine="284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6.1. ЗАКАЗЧИК имеет право:</w:t>
      </w:r>
    </w:p>
    <w:p>
      <w:pPr>
        <w:pStyle w:val="TextBody"/>
        <w:ind w:firstLine="284"/>
        <w:rPr>
          <w:sz w:val="22"/>
          <w:szCs w:val="22"/>
        </w:rPr>
      </w:pPr>
      <w:r>
        <w:rPr>
          <w:bCs/>
          <w:sz w:val="22"/>
          <w:szCs w:val="22"/>
        </w:rPr>
        <w:t>6.1.1. Контролировать ход и качество выполнения работ, не вмешиваясь в действия ИСПОЛНИТЕЛЯ.</w:t>
      </w:r>
    </w:p>
    <w:p>
      <w:pPr>
        <w:pStyle w:val="TextBody"/>
        <w:ind w:firstLine="284"/>
        <w:rPr/>
      </w:pPr>
      <w:r>
        <w:rPr>
          <w:sz w:val="22"/>
          <w:szCs w:val="22"/>
        </w:rPr>
        <w:t>6.1.2. При возникновении разногласий с ИСПОЛНИТЕЛЕМ по оговоренным в договоре работам, в одностороннем порядке расторгнуть договор с правом требования возврата денежных средств за невыполненные работы. Возврат денежных средств за невыполненные работы должен быть осуществлен в течение 5 (пяти) банковских дней с момента оформления финансовых документов, (акта и счета-фактуры), на выполненные работы и выставления письменного требования на возврат средств, с указанием конкретной суммы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6.2. ИСПОЛНИТЕЛЬ имеет право: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6.2.1. При невыполнении ЗАКАЗЧИКОМ условий оплаты, указанных в разделе 2 настоящего договора, ИСПОЛНИТЕЛЬ вправе удерживать результат выполненной работы до погашения задолженности ЗАКАЗЧИКОМ.</w:t>
      </w:r>
    </w:p>
    <w:p>
      <w:pPr>
        <w:pStyle w:val="TextBody"/>
        <w:ind w:firstLine="284"/>
        <w:rPr>
          <w:sz w:val="22"/>
          <w:szCs w:val="22"/>
          <w:lang w:val="ru-RU"/>
        </w:rPr>
      </w:pPr>
      <w:r>
        <w:rPr>
          <w:sz w:val="22"/>
          <w:szCs w:val="22"/>
        </w:rPr>
        <w:t>6.2.2. При невыполнении ЗАКАЗЧИКОМ условий п. 4.1.3 настоящего договора, отказать в приеме ГПМ в ремонт до устранения замечаний. Срок выполнения работ соответственно увеличивается на период устранения замечаний.</w:t>
      </w:r>
    </w:p>
    <w:p>
      <w:pPr>
        <w:pStyle w:val="TextBody"/>
        <w:ind w:firstLine="28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ind w:firstLine="28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ind w:firstLine="28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ind w:firstLine="28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ind w:firstLine="28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ОТВЕТСТВЕННОСТЬ СТОРОН</w:t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firstLine="284"/>
        <w:rPr/>
      </w:pPr>
      <w:r>
        <w:rPr>
          <w:sz w:val="22"/>
          <w:szCs w:val="22"/>
        </w:rPr>
        <w:t>7.1. За невыполнение или ненадлежащее выполнение своих обязательств по настоящему договору, СТОРОНЫ несут ответственность в соответствии с действующим законодательством.</w:t>
      </w:r>
    </w:p>
    <w:p>
      <w:pPr>
        <w:pStyle w:val="TextBody"/>
        <w:ind w:firstLine="284"/>
        <w:rPr/>
      </w:pPr>
      <w:r>
        <w:rPr>
          <w:sz w:val="22"/>
          <w:szCs w:val="22"/>
        </w:rPr>
        <w:t>7.2. В случае нарушения сроков выполнения работ по ремонту, ЗАКАЗЧИК вправе потребовать от ИСПОЛНИТЕЛЯ уплаты пени в размере 0,1% от стоимости оплаченных работ, за каждый день просрочки. В любом случае размер пени не может превышать 10% от стоимости работы, выполнение которой просрочено.</w:t>
      </w:r>
    </w:p>
    <w:p>
      <w:pPr>
        <w:pStyle w:val="TextBody"/>
        <w:ind w:firstLine="284"/>
        <w:rPr/>
      </w:pPr>
      <w:r>
        <w:rPr>
          <w:sz w:val="22"/>
          <w:szCs w:val="22"/>
        </w:rPr>
        <w:t>7.3. При нарушении ЗАКАЗЧИКОМ сроков оплаты за выполненные работы (п. 2.4), ИСПОЛНИТЕЛЬ вправе требовать от ЗАКАЗЧИКА уплаты пени в размере 0,1% от стоимости неоплаченных работ за каждый день просрочки. В любом случае размер пени не может превышать 10% от стоимости неоплаченных работ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7.4. В случае длительной задержки ЗАКАЗЧИКОМ оплаты за выполненные работы, а также уклонения ЗАКАЗЧИКА от приемки выполненных работ, ИСПОЛНИТЕЛЬ вправе выставить ЗАКАЗЧИКУ счет за послеремонтное хранение ГПМ. Срок хранения исчисляется по прошествии 10 (десяти) дней с момента письменного уведомления ЗАКАЗЧИКА об окончании работ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firstLine="284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8. ПОРЯДОК СДАЧИ И ПРИЕМКИ ВЫПОЛНЕННОЙ РАБОТЫ</w:t>
      </w:r>
    </w:p>
    <w:p>
      <w:pPr>
        <w:pStyle w:val="31"/>
        <w:ind w:firstLine="284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31"/>
        <w:ind w:firstLine="284"/>
        <w:rPr/>
      </w:pPr>
      <w:r>
        <w:rPr>
          <w:sz w:val="22"/>
          <w:szCs w:val="22"/>
        </w:rPr>
        <w:t>8.1. Приемка результата работы осуществляется после выполнения ИСПОЛНИТЕЛЕМ всех работ, предусмотренных настоящим договором, технической документацией, а также выполнения сторонами обязательств, предусмотренных настоящим договором, и оформляется актом сдачи-приемки работ.</w:t>
      </w:r>
    </w:p>
    <w:p>
      <w:pPr>
        <w:pStyle w:val="31"/>
        <w:ind w:firstLine="284"/>
        <w:rPr/>
      </w:pPr>
      <w:r>
        <w:rPr>
          <w:sz w:val="22"/>
          <w:szCs w:val="22"/>
        </w:rPr>
        <w:t>8.2. Организация и приемка результата работы осуществляется за счет ИСПОЛНИТЕЛЯ.</w:t>
      </w:r>
    </w:p>
    <w:p>
      <w:pPr>
        <w:pStyle w:val="31"/>
        <w:ind w:firstLine="284"/>
        <w:rPr>
          <w:sz w:val="22"/>
          <w:szCs w:val="22"/>
        </w:rPr>
      </w:pPr>
      <w:r>
        <w:rPr>
          <w:sz w:val="22"/>
          <w:szCs w:val="22"/>
        </w:rPr>
        <w:t>8.3. ИСПОЛНИТЕЛЬ обязан за 1 (одни) сутки до окончания работ, известить ЗАКАЗЧИКА об окончании работы и согласовать день приемки работы, а также передать ЗАКАЗЧИКУ до сдачи результата работ всю необходимую исполнительную документацию в двух экземплярах.</w:t>
      </w:r>
    </w:p>
    <w:p>
      <w:pPr>
        <w:pStyle w:val="31"/>
        <w:ind w:firstLine="284"/>
        <w:rPr>
          <w:sz w:val="22"/>
          <w:szCs w:val="22"/>
        </w:rPr>
      </w:pPr>
      <w:r>
        <w:rPr>
          <w:sz w:val="22"/>
          <w:szCs w:val="22"/>
        </w:rPr>
        <w:t>8.4. ЗАКАЗЧИК обязан обеспечить явку своего представителя и приступить к приемке результата работы в срок, согласованный с ИСПОЛНИТЕЛЕМ.</w:t>
      </w:r>
    </w:p>
    <w:p>
      <w:pPr>
        <w:pStyle w:val="31"/>
        <w:ind w:firstLine="284"/>
        <w:rPr>
          <w:sz w:val="22"/>
          <w:szCs w:val="22"/>
        </w:rPr>
      </w:pPr>
      <w:r>
        <w:rPr>
          <w:sz w:val="22"/>
          <w:szCs w:val="22"/>
        </w:rPr>
        <w:t>8.5. В случае обнаружения при приемке работы отступлений ИСПОЛНИТЕЛЯ от технической документации, условий договора, ухудшающих результат работы или обнаружении иных недостатков и дефектов в работе, СТОРОНАМИ в течение 1 (одного) дня с момента выявления недостатков и дефектов составляется акт, в котором отражаются обнаруженные недостатки, а также устанавливается срок для их устранения ИСПОЛНИТЕЛЕМ.</w:t>
      </w:r>
    </w:p>
    <w:p>
      <w:pPr>
        <w:pStyle w:val="31"/>
        <w:ind w:firstLine="284"/>
        <w:rPr>
          <w:sz w:val="22"/>
          <w:szCs w:val="22"/>
        </w:rPr>
      </w:pPr>
      <w:r>
        <w:rPr>
          <w:sz w:val="22"/>
          <w:szCs w:val="22"/>
        </w:rPr>
        <w:t>8.6. После устранения ИСПОЛНИТЕЛЕМ недостатков и дефектов, приемка результата работы осуществляется в порядке, предусмотренном настоящим разделом.</w:t>
      </w:r>
    </w:p>
    <w:p>
      <w:pPr>
        <w:pStyle w:val="31"/>
        <w:ind w:firstLine="284"/>
        <w:rPr>
          <w:sz w:val="22"/>
          <w:szCs w:val="22"/>
        </w:rPr>
      </w:pPr>
      <w:r>
        <w:rPr>
          <w:sz w:val="22"/>
          <w:szCs w:val="22"/>
        </w:rPr>
        <w:t>8.7. Датой выполнения работ считается дата подписания сторонами акта сдачи-приемки выполненных работ.</w:t>
      </w:r>
    </w:p>
    <w:p>
      <w:pPr>
        <w:pStyle w:val="31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ОБСТОЯТЕЛЬСТВА НЕПРЕОДОЛИМОЙ СИЛЫ И</w:t>
      </w:r>
    </w:p>
    <w:p>
      <w:pPr>
        <w:pStyle w:val="31"/>
        <w:ind w:firstLine="284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ПРОЧИЕ ИЗМЕНЕНИЯ ОБСТОЯТЕЛЬСТВ</w:t>
      </w:r>
    </w:p>
    <w:p>
      <w:pPr>
        <w:pStyle w:val="31"/>
        <w:ind w:firstLine="284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31"/>
        <w:ind w:firstLine="284"/>
        <w:rPr/>
      </w:pPr>
      <w:r>
        <w:rPr>
          <w:sz w:val="22"/>
          <w:szCs w:val="22"/>
        </w:rPr>
        <w:t>9.1. СТОРОНЫ освобождаются от ответственности за частичное или полное неисполнение обязательств, если это ненадлежащее исполнение вызвано обстоятельствами непреодолимой силы (наводнениями, пожарами, землетрясениями, а также военными действиями, забастовками), если эти обстоятельства непосредственно повлияли на исполнение настоящего договора.</w:t>
      </w:r>
    </w:p>
    <w:p>
      <w:pPr>
        <w:pStyle w:val="31"/>
        <w:ind w:firstLine="284"/>
        <w:rPr>
          <w:sz w:val="22"/>
          <w:szCs w:val="22"/>
        </w:rPr>
      </w:pPr>
      <w:r>
        <w:rPr>
          <w:sz w:val="22"/>
          <w:szCs w:val="22"/>
        </w:rPr>
        <w:t>9.2. Срок исполнения обязательств по настоящему договору приостанавливается на период, в течение которого действовали обстоятельства непреодолимой силы, а также последствия, вызванные этими обстоятельствами.</w:t>
      </w:r>
    </w:p>
    <w:p>
      <w:pPr>
        <w:pStyle w:val="31"/>
        <w:ind w:firstLine="284"/>
        <w:rPr>
          <w:sz w:val="22"/>
          <w:szCs w:val="22"/>
        </w:rPr>
      </w:pPr>
      <w:r>
        <w:rPr>
          <w:sz w:val="22"/>
          <w:szCs w:val="22"/>
        </w:rPr>
        <w:t>9.3. СТОРОНА, затронутая обстоятельствами непреодолимой силы, обязана в течение 3 (трех) дней письменно уведомить другую сторону об их наступлении и прекращении.</w:t>
      </w:r>
    </w:p>
    <w:p>
      <w:pPr>
        <w:pStyle w:val="31"/>
        <w:ind w:firstLine="284"/>
        <w:rPr/>
      </w:pPr>
      <w:r>
        <w:rPr>
          <w:sz w:val="22"/>
          <w:szCs w:val="22"/>
        </w:rPr>
        <w:t>9.4. Обстоятельства непреодолимой силы должны быть подтверждены свидетельством, выданным уполномоченным государственным органом, в течение 5 (пяти) дней с момента их наступления.</w:t>
      </w:r>
    </w:p>
    <w:p>
      <w:pPr>
        <w:pStyle w:val="31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firstLine="284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10. ПОРЯДОК РАЗРЕШЕНИЯ СПОРОВ</w:t>
      </w:r>
    </w:p>
    <w:p>
      <w:pPr>
        <w:pStyle w:val="31"/>
        <w:ind w:firstLine="284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31"/>
        <w:ind w:firstLine="284"/>
        <w:rPr/>
      </w:pPr>
      <w:r>
        <w:rPr>
          <w:sz w:val="22"/>
          <w:szCs w:val="22"/>
        </w:rPr>
        <w:t>10.1. Все споры и разногласия, вытекающие из настоящего договора, рассматриваются арбитражным судом в соответствии с законодательством с соблюдением претензионного порядка разрешения споров.</w:t>
      </w:r>
    </w:p>
    <w:p>
      <w:pPr>
        <w:pStyle w:val="31"/>
        <w:ind w:firstLine="540"/>
        <w:rPr/>
      </w:pPr>
      <w:r>
        <w:rPr>
          <w:sz w:val="22"/>
          <w:szCs w:val="22"/>
        </w:rPr>
        <w:t>Претензия рассматривается в течение 15 (пятнадцати) дней со дня получения. СТОРОНА, получившая претензию, обязана сообщить заявителю о результатах рассмотрения претензии в срок, предусмотренный в настоящем пункте.</w:t>
      </w:r>
    </w:p>
    <w:p>
      <w:pPr>
        <w:pStyle w:val="31"/>
        <w:ind w:firstLine="540"/>
        <w:rPr>
          <w:sz w:val="22"/>
          <w:szCs w:val="22"/>
        </w:rPr>
      </w:pPr>
      <w:r>
        <w:rPr>
          <w:sz w:val="22"/>
          <w:szCs w:val="22"/>
        </w:rPr>
        <w:t>В случае полного или частичного отказа в удовлетворении претензии или неполучения в срок ответа на претензию, заявитель вправе предъявить иск в арбитражный суд по месту нахождения ответчика.</w:t>
      </w:r>
    </w:p>
    <w:p>
      <w:pPr>
        <w:pStyle w:val="31"/>
        <w:ind w:firstLine="284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31"/>
        <w:ind w:firstLine="284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31"/>
        <w:ind w:firstLine="284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>11. ЗАКЛЮЧИТЕЛЬНЫЕ ПОЛОЖЕНИЯ</w:t>
      </w:r>
    </w:p>
    <w:p>
      <w:pPr>
        <w:pStyle w:val="31"/>
        <w:ind w:firstLine="284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31"/>
        <w:ind w:firstLine="284"/>
        <w:rPr>
          <w:sz w:val="22"/>
          <w:szCs w:val="22"/>
        </w:rPr>
      </w:pPr>
      <w:r>
        <w:rPr>
          <w:sz w:val="22"/>
          <w:szCs w:val="22"/>
        </w:rPr>
        <w:t>11.1. Настоящий договор может быть изменен по соглашению СТОРОН. Любые изменения и дополнения к настоящему договору действительны лишь при условии, что они совершены в письменной форме и подписаны уполномоченными на то представителями СТОРОН.</w:t>
      </w:r>
    </w:p>
    <w:p>
      <w:pPr>
        <w:pStyle w:val="31"/>
        <w:ind w:firstLine="284"/>
        <w:rPr>
          <w:sz w:val="22"/>
          <w:szCs w:val="22"/>
        </w:rPr>
      </w:pPr>
      <w:r>
        <w:rPr>
          <w:sz w:val="22"/>
          <w:szCs w:val="22"/>
        </w:rPr>
        <w:t>11.2. Приложения к настоящему договору составляют его неотъемлемую часть.</w:t>
      </w:r>
    </w:p>
    <w:p>
      <w:pPr>
        <w:pStyle w:val="31"/>
        <w:ind w:firstLine="284"/>
        <w:rPr>
          <w:sz w:val="22"/>
          <w:szCs w:val="22"/>
        </w:rPr>
      </w:pPr>
      <w:r>
        <w:rPr>
          <w:sz w:val="22"/>
          <w:szCs w:val="22"/>
        </w:rPr>
        <w:t>11.3. Настоящий договор составлен в двух идентичных экземплярах по одному для каждой из СТОРОН.</w:t>
      </w:r>
    </w:p>
    <w:p>
      <w:pPr>
        <w:pStyle w:val="31"/>
        <w:ind w:firstLine="284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11.4. Настоящий договор вступает в силу после его подписания СТОРОНАМИ и действует </w:t>
      </w:r>
      <w:r>
        <w:rPr>
          <w:b/>
          <w:color w:val="FF0000"/>
          <w:sz w:val="22"/>
          <w:szCs w:val="22"/>
        </w:rPr>
        <w:t>до 31 декабря 2022 года.</w:t>
      </w:r>
      <w:r>
        <w:rPr>
          <w:sz w:val="22"/>
          <w:szCs w:val="22"/>
        </w:rPr>
        <w:t xml:space="preserve"> Договор будет продлен на каждый последующий год, если ни одна из СТОРОН за месяц до истечения срока действия договора не заявит в письменном виде о его расторжении или пересмотре.</w:t>
      </w:r>
    </w:p>
    <w:p>
      <w:pPr>
        <w:pStyle w:val="31"/>
        <w:ind w:firstLine="28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2. ДРУГИЕ УСЛОВИЯ</w:t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2.1. В остальных вопросах, не предусмотренных настоящим договором, СТОРОНЫ руководствуются нормами действующего законодательства РФ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12.2. Момент перехода права владения (пользования, распоряжения) работами от ИСПОЛНИТЕЛЯ к ЗАКАЗЧИКУ наступает после полной оплаты выполненных работ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3. РЕКВИЗИТЫ, ЮРИДИЧЕСКИЕ АДРЕСА И ПОДПИСИ СТОРОН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93" w:type="dxa"/>
        <w:jc w:val="left"/>
        <w:tblInd w:w="-2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9"/>
        <w:gridCol w:w="5184"/>
      </w:tblGrid>
      <w:tr>
        <w:trPr/>
        <w:tc>
          <w:tcPr>
            <w:tcW w:w="5009" w:type="dxa"/>
            <w:tcBorders/>
          </w:tcPr>
          <w:p>
            <w:pPr>
              <w:pStyle w:val="Heading4"/>
              <w:rPr>
                <w:szCs w:val="22"/>
              </w:rPr>
            </w:pPr>
            <w:r>
              <w:rPr>
                <w:szCs w:val="22"/>
              </w:rPr>
              <w:t xml:space="preserve">Заказчик: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184" w:type="dxa"/>
            <w:tcBorders/>
          </w:tcPr>
          <w:p>
            <w:pPr>
              <w:pStyle w:val="Heading2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Исполнитель: </w:t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Адрес: 660111, Красноярский край, г.Красноярск, ул.Пограничников, 37 «А»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696" w:leader="none"/>
              </w:tabs>
              <w:autoSpaceDE w:val="false"/>
              <w:spacing w:before="0" w:after="120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факс: (391)256-49-87, факс. (391)256-31-18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л. адрес: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KraMZ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Avt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KRSK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sal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com</w:t>
              </w:r>
            </w:hyperlink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696" w:leader="none"/>
              </w:tabs>
              <w:autoSpaceDE w:val="false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2402480660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696" w:leader="none"/>
              </w:tabs>
              <w:autoSpaceDE w:val="false"/>
              <w:ind w:left="33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Н 2465040592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3696" w:leader="none"/>
              </w:tabs>
              <w:autoSpaceDE w:val="false"/>
              <w:ind w:left="3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246501001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: Ф-л Банка ГПБ (АО) «Восточно-Сибирский»</w:t>
            </w:r>
          </w:p>
        </w:tc>
        <w:tc>
          <w:tcPr>
            <w:tcW w:w="5184" w:type="dxa"/>
            <w:tcBorders/>
          </w:tcPr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  <w:lang w:val="ru-RU" w:eastAsia="ru-RU"/>
              </w:rPr>
              <w:t>Юридический и почтовый адрес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Heading2"/>
              <w:rPr/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тел./фак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/КПП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: </w:t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: № 3010181010000000087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4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Р/с: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К/с: 040407877</w:t>
            </w:r>
          </w:p>
        </w:tc>
        <w:tc>
          <w:tcPr>
            <w:tcW w:w="5184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К/с: </w:t>
            </w:r>
          </w:p>
        </w:tc>
      </w:tr>
      <w:tr>
        <w:trPr/>
        <w:tc>
          <w:tcPr>
            <w:tcW w:w="5009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БИК: № 40702810622340001633</w:t>
            </w:r>
          </w:p>
        </w:tc>
        <w:tc>
          <w:tcPr>
            <w:tcW w:w="5184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БИК: </w:t>
            </w:r>
          </w:p>
        </w:tc>
      </w:tr>
    </w:tbl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4"/>
        <w:gridCol w:w="5220"/>
      </w:tblGrid>
      <w:tr>
        <w:trPr/>
        <w:tc>
          <w:tcPr>
            <w:tcW w:w="5054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Заказчик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раМЗ-Авт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_______________________ /Крупицкий А.В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М.П.</w:t>
            </w:r>
          </w:p>
        </w:tc>
        <w:tc>
          <w:tcPr>
            <w:tcW w:w="5220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2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______________________ 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М.П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5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5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№ 1 </w:t>
      </w:r>
    </w:p>
    <w:p>
      <w:pPr>
        <w:pStyle w:val="Normal"/>
        <w:widowControl w:val="false"/>
        <w:shd w:fill="FFFFFF" w:val="clear"/>
        <w:tabs>
          <w:tab w:val="clear" w:pos="708"/>
          <w:tab w:val="left" w:pos="575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 от «___» ___________ 20__г.</w:t>
      </w:r>
    </w:p>
    <w:p>
      <w:pPr>
        <w:pStyle w:val="Normal"/>
        <w:widowControl w:val="false"/>
        <w:shd w:fill="FFFFFF" w:val="clear"/>
        <w:tabs>
          <w:tab w:val="clear" w:pos="708"/>
          <w:tab w:val="left" w:pos="575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50" w:leader="none"/>
        </w:tabs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750" w:leader="none"/>
        </w:tabs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750" w:leader="none"/>
        </w:tabs>
        <w:jc w:val="center"/>
        <w:rPr>
          <w:b/>
          <w:b/>
        </w:rPr>
      </w:pPr>
      <w:r>
        <w:rPr>
          <w:b/>
        </w:rPr>
        <w:t>Перечень ГПМ передаваемых в ремонт</w:t>
      </w:r>
    </w:p>
    <w:p>
      <w:pPr>
        <w:pStyle w:val="Normal"/>
        <w:widowControl w:val="false"/>
        <w:shd w:fill="FFFFFF" w:val="clear"/>
        <w:tabs>
          <w:tab w:val="clear" w:pos="708"/>
          <w:tab w:val="left" w:pos="575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2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3022"/>
        <w:gridCol w:w="2328"/>
        <w:gridCol w:w="1443"/>
        <w:gridCol w:w="1300"/>
        <w:gridCol w:w="1389"/>
      </w:tblGrid>
      <w:tr>
        <w:trPr>
          <w:trHeight w:val="276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марка ГПМ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подъемность, 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ег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№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в. №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</w:tr>
      <w:tr>
        <w:trPr>
          <w:trHeight w:val="28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кран </w:t>
            </w:r>
            <w:r>
              <w:rPr>
                <w:sz w:val="20"/>
                <w:szCs w:val="20"/>
                <w:lang w:val="en-US"/>
              </w:rPr>
              <w:t>NK</w:t>
            </w:r>
            <w:r>
              <w:rPr>
                <w:sz w:val="20"/>
                <w:szCs w:val="20"/>
              </w:rPr>
              <w:t>-400</w:t>
            </w: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71-к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6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кран </w:t>
            </w:r>
            <w:r>
              <w:rPr>
                <w:sz w:val="20"/>
                <w:szCs w:val="20"/>
                <w:lang w:val="en-US"/>
              </w:rPr>
              <w:t>NK</w:t>
            </w:r>
            <w:r>
              <w:rPr>
                <w:sz w:val="20"/>
                <w:szCs w:val="20"/>
              </w:rPr>
              <w:t>-200</w:t>
            </w: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4-к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5993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кран КС-357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57-к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07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одъемник АГП-2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-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63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750" w:leader="none"/>
        </w:tabs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750" w:leader="none"/>
        </w:tabs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750" w:leader="none"/>
        </w:tabs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750" w:leader="none"/>
        </w:tabs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750" w:leader="none"/>
        </w:tabs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750" w:leader="none"/>
        </w:tabs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750" w:leader="none"/>
        </w:tabs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750" w:leader="none"/>
        </w:tabs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750" w:leader="none"/>
        </w:tabs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750" w:leader="none"/>
        </w:tabs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750" w:leader="none"/>
        </w:tabs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750" w:leader="none"/>
        </w:tabs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750" w:leader="none"/>
        </w:tabs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750" w:leader="none"/>
        </w:tabs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750" w:leader="none"/>
        </w:tabs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750" w:leader="none"/>
        </w:tabs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750" w:leader="none"/>
        </w:tabs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750" w:leader="none"/>
        </w:tabs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750" w:leader="none"/>
        </w:tabs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750" w:leader="none"/>
        </w:tabs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Normal"/>
        <w:widowControl w:val="false"/>
        <w:shd w:fill="FFFFFF" w:val="clear"/>
        <w:tabs>
          <w:tab w:val="clear" w:pos="708"/>
          <w:tab w:val="left" w:pos="575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50" w:leader="none"/>
        </w:tabs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750" w:leader="none"/>
        </w:tabs>
        <w:jc w:val="right"/>
        <w:rPr/>
      </w:pPr>
      <w:r>
        <w:rPr/>
      </w:r>
    </w:p>
    <w:tbl>
      <w:tblPr>
        <w:tblW w:w="976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4820"/>
      </w:tblGrid>
      <w:tr>
        <w:trPr/>
        <w:tc>
          <w:tcPr>
            <w:tcW w:w="4948" w:type="dxa"/>
            <w:tcBorders/>
          </w:tcPr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 xml:space="preserve">           </w:t>
            </w:r>
            <w:r>
              <w:rPr>
                <w:lang w:val="ru-RU"/>
              </w:rPr>
              <w:t>Заказчик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 xml:space="preserve">        </w:t>
            </w:r>
            <w:r>
              <w:rPr/>
              <w:t>___________________</w:t>
            </w:r>
            <w:r>
              <w:rPr>
                <w:lang w:val="ru-RU"/>
              </w:rPr>
              <w:t xml:space="preserve"> /Крупицкий А.В.</w:t>
            </w:r>
          </w:p>
          <w:p>
            <w:pPr>
              <w:pStyle w:val="Heading2"/>
              <w:ind w:left="576" w:hanging="576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/>
              <w:t>М.П.</w:t>
            </w:r>
          </w:p>
        </w:tc>
        <w:tc>
          <w:tcPr>
            <w:tcW w:w="4820" w:type="dxa"/>
            <w:tcBorders/>
          </w:tcPr>
          <w:p>
            <w:pPr>
              <w:pStyle w:val="Heading2"/>
              <w:ind w:left="576" w:right="551" w:hanging="0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Исполнитель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>
                <w:bCs w:val="false"/>
                <w:lang w:val="ru-RU" w:eastAsia="ru-RU"/>
              </w:rPr>
              <w:t xml:space="preserve">               </w:t>
            </w:r>
            <w:r>
              <w:rPr/>
              <w:t>________________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Heading2"/>
              <w:rPr/>
            </w:pPr>
            <w:r>
              <w:rPr>
                <w:lang w:val="ru-RU"/>
              </w:rPr>
              <w:t xml:space="preserve">              </w:t>
            </w:r>
            <w:r>
              <w:rPr/>
              <w:t>М.П.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750" w:leader="none"/>
        </w:tabs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750" w:leader="none"/>
        </w:tabs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750" w:leader="none"/>
        </w:tabs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750" w:leader="none"/>
        </w:tabs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750" w:leader="none"/>
        </w:tabs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750" w:leader="none"/>
        </w:tabs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750" w:leader="none"/>
        </w:tabs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750" w:leader="none"/>
        </w:tabs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750" w:leader="none"/>
        </w:tabs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750" w:leader="none"/>
        </w:tabs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750" w:leader="none"/>
        </w:tabs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750" w:leader="none"/>
        </w:tabs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750" w:leader="none"/>
        </w:tabs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750" w:leader="none"/>
        </w:tabs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750" w:leader="none"/>
        </w:tabs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750" w:leader="none"/>
        </w:tabs>
        <w:jc w:val="right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75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50" w:leader="none"/>
        </w:tabs>
        <w:jc w:val="right"/>
        <w:rPr/>
      </w:pPr>
      <w:r>
        <w:rPr>
          <w:b/>
          <w:sz w:val="22"/>
          <w:szCs w:val="22"/>
        </w:rPr>
        <w:t xml:space="preserve">Приложение № 2 </w:t>
      </w:r>
    </w:p>
    <w:p>
      <w:pPr>
        <w:pStyle w:val="Normal"/>
        <w:widowControl w:val="false"/>
        <w:shd w:fill="FFFFFF" w:val="clear"/>
        <w:tabs>
          <w:tab w:val="clear" w:pos="708"/>
          <w:tab w:val="left" w:pos="575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 от «___» ___________ 20__г.</w:t>
      </w:r>
    </w:p>
    <w:p>
      <w:pPr>
        <w:pStyle w:val="Normal"/>
        <w:widowControl w:val="false"/>
        <w:shd w:fill="FFFFFF" w:val="clear"/>
        <w:tabs>
          <w:tab w:val="clear" w:pos="708"/>
          <w:tab w:val="left" w:pos="57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Протокол №____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согласования стоимости ремонта (обслуживания)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</w:t>
      </w:r>
      <w:r>
        <w:rPr>
          <w:b/>
          <w:bCs/>
        </w:rPr>
        <w:t>Общества с ограниченной ответственностью «КраМЗ-Авто» (ООО «КраМЗ-Авто»)</w:t>
      </w:r>
      <w:r>
        <w:rPr/>
        <w:t xml:space="preserve">, именуемое в дальнейшем </w:t>
      </w:r>
      <w:r>
        <w:rPr>
          <w:b/>
        </w:rPr>
        <w:t>ЗАКАЗЧИК</w:t>
      </w:r>
      <w:r>
        <w:rPr/>
        <w:t xml:space="preserve">, в лице директора Крупицкого Алексея Валерьевича, действующего на основании  Устава, с одной стороны и </w:t>
      </w:r>
    </w:p>
    <w:p>
      <w:pPr>
        <w:pStyle w:val="Normal"/>
        <w:ind w:firstLine="540"/>
        <w:rPr/>
      </w:pPr>
      <w:r>
        <w:rPr>
          <w:b/>
          <w:bCs/>
        </w:rPr>
        <w:t>________________________________</w:t>
      </w:r>
      <w:r>
        <w:rPr/>
        <w:t xml:space="preserve">, именуемое в дальнейшем </w:t>
      </w:r>
      <w:r>
        <w:rPr>
          <w:b/>
        </w:rPr>
        <w:t>ИСПОЛНИТЕЛЬ</w:t>
      </w:r>
      <w:r>
        <w:rPr/>
        <w:t xml:space="preserve">, в лице ____________________________________ , действующего на основании _______________, с другой стороны, в дальнейшем именуемые </w:t>
      </w:r>
      <w:r>
        <w:rPr>
          <w:b/>
        </w:rPr>
        <w:t>СТОРОНЫ</w:t>
      </w:r>
      <w:r>
        <w:rPr/>
        <w:t>, в рамках Договора №______ от ________ 201__ г., заключенного между СТОРОНАМИ, пришли к соглашению о нижеследующем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540"/>
        <w:jc w:val="both"/>
        <w:rPr/>
      </w:pPr>
      <w:r>
        <w:rPr/>
        <w:t>ЗАКАЗЧИК и ИСПОЛНИТЕЛЬ согласовывают стоимость ремонта (обслуживания):</w:t>
      </w:r>
    </w:p>
    <w:p>
      <w:pPr>
        <w:pStyle w:val="Normal"/>
        <w:ind w:left="540" w:hanging="0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659"/>
        <w:gridCol w:w="1131"/>
        <w:gridCol w:w="1559"/>
        <w:gridCol w:w="169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(обозначение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,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, руб., с НДС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, руб.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 НД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 НДС: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к оплате: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Итого: общая стоимость ремонта (обслуживания) составляет ______________________ (___________________________________) руб. с учетом НДС 18%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ind w:left="0" w:firstLine="567"/>
        <w:jc w:val="both"/>
        <w:rPr/>
      </w:pPr>
      <w:r>
        <w:rPr/>
        <w:t>Срок выполнения работ по ремонту (обслуживанию) составляет ____________________ рабочих дней с момента перечисления предоплаты на расчетный счет ИСПОЛНИТЕЛЯ согласно п.п.2.4. Догов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ind w:left="0" w:firstLine="567"/>
        <w:jc w:val="both"/>
        <w:rPr/>
      </w:pPr>
      <w:r>
        <w:rPr/>
        <w:t>Настоящий Протокол составлен в двух экземплярах, имеющих равную юридическую силу, по одному для каждой Сторон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ind w:left="0" w:firstLine="567"/>
        <w:jc w:val="both"/>
        <w:rPr/>
      </w:pPr>
      <w:r>
        <w:rPr/>
        <w:t>Настоящий Протокол является неотъемлемой частью Договора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СОГЛАСОВАНО: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tbl>
      <w:tblPr>
        <w:tblW w:w="976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4820"/>
      </w:tblGrid>
      <w:tr>
        <w:trPr/>
        <w:tc>
          <w:tcPr>
            <w:tcW w:w="4948" w:type="dxa"/>
            <w:tcBorders/>
          </w:tcPr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 xml:space="preserve">           </w:t>
            </w:r>
            <w:r>
              <w:rPr>
                <w:lang w:val="ru-RU"/>
              </w:rPr>
              <w:t>Заказчик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 xml:space="preserve">        </w:t>
            </w:r>
            <w:r>
              <w:rPr/>
              <w:t>___________________</w:t>
            </w:r>
            <w:r>
              <w:rPr>
                <w:lang w:val="ru-RU"/>
              </w:rPr>
              <w:t>/ Крупицкий А.В.</w:t>
            </w:r>
          </w:p>
          <w:p>
            <w:pPr>
              <w:pStyle w:val="Heading2"/>
              <w:ind w:left="576" w:hanging="576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/>
              <w:t>М.П.</w:t>
            </w:r>
          </w:p>
        </w:tc>
        <w:tc>
          <w:tcPr>
            <w:tcW w:w="4820" w:type="dxa"/>
            <w:tcBorders/>
          </w:tcPr>
          <w:p>
            <w:pPr>
              <w:pStyle w:val="Heading2"/>
              <w:ind w:left="576" w:right="551" w:hanging="0"/>
              <w:rPr/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Исполнитель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>
                <w:bCs w:val="false"/>
                <w:lang w:val="ru-RU" w:eastAsia="ru-RU"/>
              </w:rPr>
              <w:t xml:space="preserve">               </w:t>
            </w:r>
            <w:r>
              <w:rPr/>
              <w:t>________________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Heading2"/>
              <w:rPr/>
            </w:pPr>
            <w:r>
              <w:rPr>
                <w:lang w:val="ru-RU"/>
              </w:rPr>
              <w:t xml:space="preserve">              </w:t>
            </w:r>
            <w:r>
              <w:rPr/>
              <w:t>М.П.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790" w:leader="none"/>
        </w:tabs>
        <w:rPr/>
      </w:pPr>
      <w:r>
        <w:rPr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6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68"/>
        <w:gridCol w:w="7268"/>
        <w:gridCol w:w="1280"/>
        <w:gridCol w:w="1420"/>
      </w:tblGrid>
      <w:tr>
        <w:trPr>
          <w:trHeight w:val="195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ложение № 3 </w:t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9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 Договору № ______ от "___" ____________ 20___г.</w:t>
            </w:r>
          </w:p>
        </w:tc>
      </w:tr>
      <w:tr>
        <w:trPr>
          <w:trHeight w:val="195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36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П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речень работ по тех. обслуживанию и ремонту</w:t>
            </w:r>
          </w:p>
        </w:tc>
      </w:tr>
      <w:tr>
        <w:trPr>
          <w:trHeight w:val="36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536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электрооборудования и приборов безопасности автокранов грузоподъемностью 25 - 32 тонны</w:t>
            </w:r>
          </w:p>
        </w:tc>
      </w:tr>
      <w:tr>
        <w:trPr>
          <w:trHeight w:val="27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п/п</w:t>
            </w:r>
          </w:p>
        </w:tc>
        <w:tc>
          <w:tcPr>
            <w:tcW w:w="7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Наименование работ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тоимость, (руб.)</w:t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визия электрооборудования и приборов безопасности автокран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готовление узла установки ВК ОПКр (УУ ВК ОПКр) с монтаж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мена ВК ОПКр с подключение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визия ВК ОПКр с разборкой и проверкой срабатыва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сстановление схемы соединений на СК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ЗСУ с полной разборко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мена ЗСУ ВЕ 6  24V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мена ЗСУ ГР 2-3  24V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токосъемника со снятием с а/к и полной заменой проводки (ПВ-3-1,5; L=17м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визия ВК с разборкой и проверкой срабатыва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мена ВК с подключение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Ремонт эл.оборуд.отопителя с частичной заменой проводки и управляющей арматур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ПУ с восстановлением схемы соедин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мена кнопки блокировки с подключение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мена кнопки управления ЗСУ ускорителя грузовой лебедки с подключение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нтаж-демонтаж приборов с а/кран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Юстировка датчиков ОНК-140, 160С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ексная настройка ОНК-140, 160С на кран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верка автокрана контрольными грузами с опробованием всех систем безопасно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ановка креномера на кран с регулировко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рка и регулировка креномер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мена устройства МЗОН, КОС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формление документов по ремонту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рка устройства МЗОН, КОС на макете ЛЭП 0,4к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антенны МЗОН, КОС 1 кат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нтаж-демонтаж эл.проводки для демонтажа стрел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барабана датчика длины стрелы (замена пружины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кабельного барабана (ОНК-140, 160С) замена полев.провод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читывание показаний телеметрической памяти (без протокола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читывание показаний телеметрической памяти (с протоколом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платы питания ОНК-140, 160С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платы контроллера ОНК-140, 160С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платы индикации ОНК-140, ОНК-160С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.ремонт отопителя крановой установк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мена кабельного барабана (ОНК-140, ОНК-160С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мена преобразователя давления (ОНК-140, ОНК-160С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нтаж нового комплекта отоптеля крановой установк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ендовая проверка ОНК-140, ОНК-160С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нтаж-демонтаж электропроводки для демонтажа стрел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нтаж-демонтаж токосъемник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.обслуживание приборов безопасности (ТО-1 ПБ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х.обслуживание приборов безопасности (ТО-2 ПБ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астичное техническое освидетельствовани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7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ное техническое освидетельствовани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4820"/>
      </w:tblGrid>
      <w:tr>
        <w:trPr/>
        <w:tc>
          <w:tcPr>
            <w:tcW w:w="4948" w:type="dxa"/>
            <w:tcBorders/>
          </w:tcPr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 xml:space="preserve">           </w:t>
            </w:r>
            <w:r>
              <w:rPr>
                <w:lang w:val="ru-RU"/>
              </w:rPr>
              <w:t>Заказчик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 xml:space="preserve">        </w:t>
            </w:r>
            <w:r>
              <w:rPr/>
              <w:t>___________________</w:t>
            </w:r>
            <w:r>
              <w:rPr>
                <w:lang w:val="ru-RU"/>
              </w:rPr>
              <w:t xml:space="preserve"> /Крупицкий А.В.</w:t>
            </w:r>
          </w:p>
          <w:p>
            <w:pPr>
              <w:pStyle w:val="Heading2"/>
              <w:ind w:left="576" w:hanging="576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/>
              <w:t>М.П.</w:t>
            </w:r>
          </w:p>
        </w:tc>
        <w:tc>
          <w:tcPr>
            <w:tcW w:w="4820" w:type="dxa"/>
            <w:tcBorders/>
          </w:tcPr>
          <w:p>
            <w:pPr>
              <w:pStyle w:val="Heading2"/>
              <w:ind w:left="576" w:right="551" w:hanging="0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Исполнитель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>
                <w:bCs w:val="false"/>
                <w:lang w:val="ru-RU" w:eastAsia="ru-RU"/>
              </w:rPr>
              <w:t xml:space="preserve">               </w:t>
            </w:r>
            <w:r>
              <w:rPr/>
              <w:t>________________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Heading2"/>
              <w:rPr/>
            </w:pPr>
            <w:r>
              <w:rPr>
                <w:lang w:val="ru-RU"/>
              </w:rPr>
              <w:t xml:space="preserve">              </w:t>
            </w:r>
            <w:r>
              <w:rPr/>
              <w:t>М.П.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300" w:type="dxa"/>
        <w:jc w:val="left"/>
        <w:tblInd w:w="-1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620"/>
        <w:gridCol w:w="7788"/>
        <w:gridCol w:w="112"/>
        <w:gridCol w:w="920"/>
        <w:gridCol w:w="1400"/>
      </w:tblGrid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2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№ 4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2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 Договору № ______ от "___" ______________ 20__ г.</w:t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2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09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40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1"/>
                <w:szCs w:val="21"/>
              </w:rPr>
              <w:t>П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еречень работ по тех. обслуживанию и ремонту</w:t>
            </w:r>
          </w:p>
        </w:tc>
      </w:tr>
      <w:tr>
        <w:trPr>
          <w:trHeight w:val="27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4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гидрооборудования и механизмов  автоподъемников</w:t>
            </w:r>
          </w:p>
        </w:tc>
      </w:tr>
      <w:tr>
        <w:trPr>
          <w:trHeight w:val="22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7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работ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Стоимость,(руб.)</w:t>
            </w:r>
          </w:p>
        </w:tc>
      </w:tr>
      <w:tr>
        <w:trPr>
          <w:trHeight w:val="22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мотр и составление наряд-заказа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еделение причин неисправности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стовая проверка гидронасоса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мена насоса НШ (50/32)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мена РВД от насоса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мена РВД на гидрораспределителе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мена РВД на опорах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мена РВД соединения колен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напорного трубопровода с демонтажем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трубопроводов на гидрораспределителе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трубопроводов на гидроопорах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трубопроводов на механизме поворота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ановка дросселя с обратным клапаном в гидросистему (1 шт.)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гидроклапана-регулятора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пневмоклапана включения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мена масла с промывкой маслобака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7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% замена масла с промывкой гидросистемы и бака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7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г/цилиндра опоры с заменой РТИ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7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г/замка опоры с притиркой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мена г/цилиндра опоры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г/распределителя Р-80/75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7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мена г/распределителя Р-80/75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7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эл.управляемого г/распределителя (демонтаж, разборка, замена РТИ, монтаж, испытание)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7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мена эл.управляемого г/распределителя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7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поворотного коллектора с демонтажем и заменой РТИ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7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поворотного коллектора с доработкой корпуса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7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предохранительного клапана с регулировкой давления в гидросисистеме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7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мена поворотного коллектора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7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механизма поворота с заменой подшипников, масла и РТИ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механизма поворота с заменой корпуса, РТИ и масла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7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мена г/мотора на механизме поворота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7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г/ц подъема нижнего колена с заменой РТИ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7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мена г/ц подъема стрелы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7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трубопроводов на г/ц подъема колен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7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г/цилиндра подъема верхнего колена с заменой РТИ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7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г/замков на цилиндрах мачты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7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мена г/замка на цилиндрах мачты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7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аварийного клапана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7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системы ориентирования люльки с изготовлением деталей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системы управления аварийным клапаном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7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мена канатов в системе ориентирования люльки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7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мена г/цилиндра в системе ориентирования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7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г/цилиндров в системе ориентирования люльки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7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качка системы ориентирования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7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монтаж-монтаж шахты выдвижной опоры для проведения ремонта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7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монтаж-монтаж стрелового оборудования для проведения ремонта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7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-сборка колен мачты для проведения ремонта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7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мена втулок соединения колен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7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ытание после ремонта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4820"/>
      </w:tblGrid>
      <w:tr>
        <w:trPr/>
        <w:tc>
          <w:tcPr>
            <w:tcW w:w="4948" w:type="dxa"/>
            <w:tcBorders/>
          </w:tcPr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 xml:space="preserve">           </w:t>
            </w:r>
            <w:r>
              <w:rPr>
                <w:lang w:val="ru-RU"/>
              </w:rPr>
              <w:t>Заказчик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 xml:space="preserve">        </w:t>
            </w:r>
            <w:r>
              <w:rPr/>
              <w:t>___________________</w:t>
            </w:r>
            <w:r>
              <w:rPr>
                <w:lang w:val="ru-RU"/>
              </w:rPr>
              <w:t xml:space="preserve"> /Крупицкий А.В.</w:t>
            </w:r>
          </w:p>
          <w:p>
            <w:pPr>
              <w:pStyle w:val="Heading2"/>
              <w:ind w:left="576" w:hanging="576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/>
              <w:t>М.П.</w:t>
            </w:r>
          </w:p>
        </w:tc>
        <w:tc>
          <w:tcPr>
            <w:tcW w:w="4820" w:type="dxa"/>
            <w:tcBorders/>
          </w:tcPr>
          <w:p>
            <w:pPr>
              <w:pStyle w:val="Heading2"/>
              <w:ind w:left="576" w:right="551" w:hanging="0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Исполнитель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>
                <w:bCs w:val="false"/>
                <w:lang w:val="ru-RU" w:eastAsia="ru-RU"/>
              </w:rPr>
              <w:t xml:space="preserve">               </w:t>
            </w:r>
            <w:r>
              <w:rPr/>
              <w:t>________________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Heading2"/>
              <w:rPr/>
            </w:pPr>
            <w:r>
              <w:rPr>
                <w:lang w:val="ru-RU"/>
              </w:rPr>
              <w:t xml:space="preserve">              </w:t>
            </w:r>
            <w:r>
              <w:rPr/>
              <w:t>М.П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13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99"/>
        <w:gridCol w:w="239"/>
        <w:gridCol w:w="239"/>
        <w:gridCol w:w="239"/>
        <w:gridCol w:w="6384"/>
        <w:gridCol w:w="992"/>
        <w:gridCol w:w="2205"/>
      </w:tblGrid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ложение № 5 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 Договору № ___  от «___» _________ 20__г.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97" w:type="dxa"/>
            <w:gridSpan w:val="7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П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еречень работ по тех. обслуживанию и ремонту </w:t>
            </w:r>
          </w:p>
        </w:tc>
      </w:tr>
      <w:tr>
        <w:trPr>
          <w:trHeight w:val="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97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9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идрооборудования и механизмов автокранов грузоподъемностью 25-32 тонны</w:t>
            </w:r>
          </w:p>
        </w:tc>
      </w:tr>
      <w:tr>
        <w:trPr>
          <w:trHeight w:val="1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рабо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оимость, (руб.)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мотр крана с составлением наряд-заказ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пределение причин неисправности гидрооборуд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монт г/ц подъема стрелы с демонтажем с автокрана и заменой уплотн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мена гидроцилиндра подъема стрел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монт гидроцилиндра ПС с ремонтом поршня и бук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ендовая проверка г/ц подъема стрел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монт г/ц (6м) выдвижения секций стрелы (г/ц ВСС) с демонтажем стрелы и заменой уплотн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Стендовая проверка г/ц выдвижения секции стрел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мена г/ц ВС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трубопровода г/ц ВС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мена РВД на г/ц ВС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мена каната с обтяжкой контргруз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нтаж-демонтаж стрелы в сбор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-сборка стрел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нтаж-демонтаж внутренней секции стрел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монт обратно-управляемого клапана стрелы с доработкой и притиркой элемен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мена обратно-управляемого клапана стрел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г/мотора лебедки с заменой РТИ на выходном ва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астройка давления в гидросистеме лебед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мена гидромотора лебед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клапана-регулятора управления лебедк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мена клапана-регулятора управления лебедк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мена размыкателя тормозов лебедки (1 шт.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монт размыкателей тормозов с доводкой поверхностей и заменой уплотн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трубопроводов лебед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мена эластичной муфты привода лебед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мена полумуфты привода лебед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нтаж-демонтаж редуктора лебед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монт редуктора лебедки с заменой детал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мена редуктора лебедки в сбор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ливка масла в редуктор лебед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нтаж-демонтаж механизма поворота платфор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мена механизма поворота платформы в сбор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монт механизма поворота с заменой подшипников, осей, шестере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мена уплотнений в размыкателе тормоза механизма пов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монт тормоза механизма поворота с заменой накладо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мена г/мотора на мех-ме пов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онтаж-демонтаж г/мотора механизма поворота для проведения ремон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онтаж-демонтаж верхней части коллект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мена уплотнений в поворотном коллекторе с демонтажем  верхней ч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Ремонт трубопроводов на поворотном коллекторе (с заменой РТИ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мена гидроколлектора в сбор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мена РВД соединения поворотного коллектора с неповоротной платформ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амена РВД соединения поворотного коллектора с поворотной платформ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мена опорно-поворотного кру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мена болта крепления ОПУ (1 шт.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нтаж-демонтаж поворотной платфор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монт основного гидрораспределителя с заменой уплотнений с демонтаже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оверка работы гидронасоса гидротестер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мена гидронасос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нтаж-демонтаж К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КОМ с заменой детал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мена КОМ в сбор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мена пневмораспределителя включения К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нтаж-демонтаж аутригера в сборе с г/ц оп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г/ц опоры с заменой уплотн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мена гидроцилиндра опо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монт гидроцилиндра опоры с заменой штока и уплотн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мена гидрозамка на г/ц опо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нтаж-демонтаж выдвижной опоры с г/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 г/ц выдвижения опоры (г/ц ВОп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мена г/ц выдвижения опоры (г/ц ВОп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монт двухходового крана с заменой штуцера и уплотн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мена двухходового кра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мена гидрораспределителя управления опорами (г/р УО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онтаж-демонтаж гидрораспределителя управления опорами (г/р УО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монт г/р УО с заменой уплотнений и изготовлением деталей 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71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ытание после ремон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4820"/>
      </w:tblGrid>
      <w:tr>
        <w:trPr/>
        <w:tc>
          <w:tcPr>
            <w:tcW w:w="4948" w:type="dxa"/>
            <w:tcBorders/>
          </w:tcPr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 xml:space="preserve">           </w:t>
            </w:r>
            <w:r>
              <w:rPr>
                <w:lang w:val="ru-RU"/>
              </w:rPr>
              <w:t>Заказчик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 xml:space="preserve">        </w:t>
            </w:r>
            <w:r>
              <w:rPr/>
              <w:t>___________________</w:t>
            </w:r>
            <w:r>
              <w:rPr>
                <w:lang w:val="ru-RU"/>
              </w:rPr>
              <w:t xml:space="preserve"> /Крупицкий А.В.</w:t>
            </w:r>
          </w:p>
          <w:p>
            <w:pPr>
              <w:pStyle w:val="Heading2"/>
              <w:ind w:left="576" w:hanging="576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/>
              <w:t>М.П.</w:t>
            </w:r>
          </w:p>
        </w:tc>
        <w:tc>
          <w:tcPr>
            <w:tcW w:w="4820" w:type="dxa"/>
            <w:tcBorders/>
          </w:tcPr>
          <w:p>
            <w:pPr>
              <w:pStyle w:val="Heading2"/>
              <w:ind w:left="576" w:right="551" w:hanging="0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Исполнитель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>
                <w:bCs w:val="false"/>
                <w:lang w:val="ru-RU" w:eastAsia="ru-RU"/>
              </w:rPr>
              <w:t xml:space="preserve">               </w:t>
            </w:r>
            <w:r>
              <w:rPr/>
              <w:t>________________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Heading2"/>
              <w:rPr/>
            </w:pPr>
            <w:r>
              <w:rPr>
                <w:lang w:val="ru-RU"/>
              </w:rPr>
              <w:t xml:space="preserve">              </w:t>
            </w:r>
            <w:r>
              <w:rPr/>
              <w:t>М.П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35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4"/>
        <w:gridCol w:w="596"/>
        <w:gridCol w:w="7311"/>
        <w:gridCol w:w="1200"/>
        <w:gridCol w:w="1680"/>
      </w:tblGrid>
      <w:tr>
        <w:trPr>
          <w:trHeight w:val="25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19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№ 6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19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 Договору № _____ от "___" _____________ 20__г.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Сокращенный перечень работ из прейскуранта по ремонту металлоконструкций </w:t>
            </w:r>
          </w:p>
        </w:tc>
      </w:tr>
      <w:tr>
        <w:trPr>
          <w:trHeight w:val="259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019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7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оимость, (руб.)</w:t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7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смотр ГПМ с составлением наряд-заказ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7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зработка чертежей по ремонту м/к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7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зработка чертежей по ремонту м/к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</w:t>
            </w:r>
          </w:p>
        </w:tc>
        <w:tc>
          <w:tcPr>
            <w:tcW w:w="7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онтаж-демонтаж узлов и деталей, мешающих проведению рабо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</w:t>
            </w:r>
          </w:p>
        </w:tc>
        <w:tc>
          <w:tcPr>
            <w:tcW w:w="7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онтаж-демонтаж узлов и деталей, мешающих проведению рабо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</w:t>
            </w:r>
          </w:p>
        </w:tc>
        <w:tc>
          <w:tcPr>
            <w:tcW w:w="7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емонтаж стрелы для проведения ремонта м/к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</w:t>
            </w:r>
          </w:p>
        </w:tc>
        <w:tc>
          <w:tcPr>
            <w:tcW w:w="7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зборка стрел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</w:t>
            </w:r>
          </w:p>
        </w:tc>
        <w:tc>
          <w:tcPr>
            <w:tcW w:w="7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емонт м/к стрелы (1 кат., 1 гр. слож.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</w:t>
            </w:r>
          </w:p>
        </w:tc>
        <w:tc>
          <w:tcPr>
            <w:tcW w:w="7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емонт м/к стрелы (1 кат., 2 гр. слож.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</w:t>
            </w:r>
          </w:p>
        </w:tc>
        <w:tc>
          <w:tcPr>
            <w:tcW w:w="7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емонт м/к стрелы (1 кат., 3 гр. слож.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</w:t>
            </w:r>
          </w:p>
        </w:tc>
        <w:tc>
          <w:tcPr>
            <w:tcW w:w="7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емонт м/к стрелы (1 кат., 4 гр. слож.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</w:t>
            </w:r>
          </w:p>
        </w:tc>
        <w:tc>
          <w:tcPr>
            <w:tcW w:w="7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емонт м/к стрелы (1 кат., 5 гр. слож.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</w:t>
            </w:r>
          </w:p>
        </w:tc>
        <w:tc>
          <w:tcPr>
            <w:tcW w:w="7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емонт м/к стрелы (1 кат., 6 гр. слож.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</w:t>
            </w:r>
          </w:p>
        </w:tc>
        <w:tc>
          <w:tcPr>
            <w:tcW w:w="7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емонт м/к стрелы (II кат., 3 гр. слож.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</w:t>
            </w:r>
          </w:p>
        </w:tc>
        <w:tc>
          <w:tcPr>
            <w:tcW w:w="7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апитальный ремонт м/к (IV кат., 2 гр. слож.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</w:t>
            </w:r>
          </w:p>
        </w:tc>
        <w:tc>
          <w:tcPr>
            <w:tcW w:w="7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емонт м/к внутренней секции стрелы (I кат. 6 группы слож.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</w:t>
            </w:r>
          </w:p>
        </w:tc>
        <w:tc>
          <w:tcPr>
            <w:tcW w:w="7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емонт м/к внутренней секции стрелы (II кат. 6 группы слож.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</w:t>
            </w:r>
          </w:p>
        </w:tc>
        <w:tc>
          <w:tcPr>
            <w:tcW w:w="7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емонт м/к внутренней секции стрелы (III кат.8 группы слож.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9</w:t>
            </w:r>
          </w:p>
        </w:tc>
        <w:tc>
          <w:tcPr>
            <w:tcW w:w="7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ап. ремонт м/к внутренней секции стрелы (IV кат. 8 группы слож.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7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емонт м/к средней секции стрелы (I кат. 6 группы слож.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1</w:t>
            </w:r>
          </w:p>
        </w:tc>
        <w:tc>
          <w:tcPr>
            <w:tcW w:w="7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емонт м/к средней секции стрелы (II кат. 6 группы слож.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2</w:t>
            </w:r>
          </w:p>
        </w:tc>
        <w:tc>
          <w:tcPr>
            <w:tcW w:w="7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емонт м/к средней секции стрелы (III кат. 8 группы слож.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</w:t>
            </w:r>
          </w:p>
        </w:tc>
        <w:tc>
          <w:tcPr>
            <w:tcW w:w="7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ап. ремонт м/к средней секции стрелы IV кат. 8 группы слож.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</w:t>
            </w:r>
          </w:p>
        </w:tc>
        <w:tc>
          <w:tcPr>
            <w:tcW w:w="7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емонт м/к основания стрелы (I кат. 6 группы слож.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5</w:t>
            </w:r>
          </w:p>
        </w:tc>
        <w:tc>
          <w:tcPr>
            <w:tcW w:w="7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емонт м/к основания стрелы (II кат. 6 группы слож.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6</w:t>
            </w:r>
          </w:p>
        </w:tc>
        <w:tc>
          <w:tcPr>
            <w:tcW w:w="7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емонт м/к основания стрелы (III кат. 10 группы слож.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7</w:t>
            </w:r>
          </w:p>
        </w:tc>
        <w:tc>
          <w:tcPr>
            <w:tcW w:w="7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апитальный ремонт м/к основания стрелы (IV кат. 10 группы слож.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</w:t>
            </w:r>
          </w:p>
        </w:tc>
        <w:tc>
          <w:tcPr>
            <w:tcW w:w="7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борка стрел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</w:t>
            </w:r>
          </w:p>
        </w:tc>
        <w:tc>
          <w:tcPr>
            <w:tcW w:w="7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онтаж стрелы на кран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</w:t>
            </w:r>
          </w:p>
        </w:tc>
        <w:tc>
          <w:tcPr>
            <w:tcW w:w="7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Оформление документов по ремонту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0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1</w:t>
            </w:r>
          </w:p>
        </w:tc>
        <w:tc>
          <w:tcPr>
            <w:tcW w:w="7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атериально-техническое обеспечение ремонт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17"/>
                <w:szCs w:val="17"/>
              </w:rPr>
            </w:pPr>
            <w:r>
              <w:rPr>
                <w:rFonts w:cs="Arial" w:ascii="Calibri" w:hAnsi="Calibri"/>
                <w:sz w:val="17"/>
                <w:szCs w:val="17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4820"/>
      </w:tblGrid>
      <w:tr>
        <w:trPr/>
        <w:tc>
          <w:tcPr>
            <w:tcW w:w="4948" w:type="dxa"/>
            <w:tcBorders/>
          </w:tcPr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 xml:space="preserve">           </w:t>
            </w:r>
            <w:r>
              <w:rPr>
                <w:lang w:val="ru-RU"/>
              </w:rPr>
              <w:t>Заказчик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 xml:space="preserve">        </w:t>
            </w:r>
            <w:r>
              <w:rPr/>
              <w:t>___________________</w:t>
            </w:r>
            <w:r>
              <w:rPr>
                <w:lang w:val="ru-RU"/>
              </w:rPr>
              <w:t>/ Крупицкий А.В.</w:t>
            </w:r>
          </w:p>
          <w:p>
            <w:pPr>
              <w:pStyle w:val="Heading2"/>
              <w:ind w:left="576" w:hanging="576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/>
              <w:t>М.П.</w:t>
            </w:r>
          </w:p>
        </w:tc>
        <w:tc>
          <w:tcPr>
            <w:tcW w:w="4820" w:type="dxa"/>
            <w:tcBorders/>
          </w:tcPr>
          <w:p>
            <w:pPr>
              <w:pStyle w:val="Heading2"/>
              <w:ind w:left="576" w:right="551" w:hanging="0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Исполнитель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>
                <w:bCs w:val="false"/>
                <w:lang w:val="ru-RU" w:eastAsia="ru-RU"/>
              </w:rPr>
              <w:t xml:space="preserve">               </w:t>
            </w:r>
            <w:r>
              <w:rPr/>
              <w:t>________________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Heading2"/>
              <w:rPr/>
            </w:pPr>
            <w:r>
              <w:rPr>
                <w:lang w:val="ru-RU"/>
              </w:rPr>
              <w:t xml:space="preserve">              </w:t>
            </w:r>
            <w:r>
              <w:rPr/>
              <w:t>М.П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84"/>
        <w:gridCol w:w="6060"/>
        <w:gridCol w:w="726"/>
        <w:gridCol w:w="734"/>
        <w:gridCol w:w="1820"/>
      </w:tblGrid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4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№ 7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4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 Договору № ______ от "___" _______________ 20___ г.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Сокращенный перечень работ из прейскуранта по тех.обслуживанию, ремонту</w:t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2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электрооборудования и ограничителей грузоподъемности типа ОНК-140-55, ОНК-160С-31,32</w:t>
            </w:r>
          </w:p>
        </w:tc>
      </w:tr>
      <w:tr>
        <w:trPr>
          <w:trHeight w:val="27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678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работ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оимость, (руб.)</w:t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БОД (замена одного разъема)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БОД (замена двух разъемов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БОД (замена трех разъемов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довая провера ОНК-14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довая провера ОНК-16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БОД (ремонт кросс платы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латы питания I категори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латы питания II категори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латы индикации I категори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латы индикации II категори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латы индикации III категори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жгута любого датчик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Пру (ОНК-140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ДУГМ (ОНК-140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ДА (ОНК-140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БОИ (ОНК-140) I категори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БОИ (ОНК-140) II категори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БОИ (ОНК-160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ПЧ (ОНК-160) I категори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ПЧ (ОНК-160) II категори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КПЧ (ОНК-160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ПИ I категори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ДПИ (ОНК-160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УГМЦ (ОНК-160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ДУГМ (ОНК-160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ДУЦ-S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4820"/>
      </w:tblGrid>
      <w:tr>
        <w:trPr/>
        <w:tc>
          <w:tcPr>
            <w:tcW w:w="4948" w:type="dxa"/>
            <w:tcBorders/>
          </w:tcPr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 xml:space="preserve">           </w:t>
            </w:r>
            <w:r>
              <w:rPr>
                <w:lang w:val="ru-RU"/>
              </w:rPr>
              <w:t>Заказчик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 xml:space="preserve">        </w:t>
            </w:r>
            <w:r>
              <w:rPr/>
              <w:t>___________________</w:t>
            </w:r>
            <w:r>
              <w:rPr>
                <w:lang w:val="ru-RU"/>
              </w:rPr>
              <w:t xml:space="preserve"> /Крупицкий А.В.</w:t>
            </w:r>
          </w:p>
          <w:p>
            <w:pPr>
              <w:pStyle w:val="Heading2"/>
              <w:ind w:left="576" w:hanging="576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/>
              <w:t>М.П.</w:t>
            </w:r>
          </w:p>
        </w:tc>
        <w:tc>
          <w:tcPr>
            <w:tcW w:w="4820" w:type="dxa"/>
            <w:tcBorders/>
          </w:tcPr>
          <w:p>
            <w:pPr>
              <w:pStyle w:val="Heading2"/>
              <w:ind w:left="576" w:right="551" w:hanging="0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Исполнитель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>
                <w:bCs w:val="false"/>
                <w:lang w:val="ru-RU" w:eastAsia="ru-RU"/>
              </w:rPr>
              <w:t xml:space="preserve">               </w:t>
            </w:r>
            <w:r>
              <w:rPr/>
              <w:t>________________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Heading2"/>
              <w:rPr/>
            </w:pPr>
            <w:r>
              <w:rPr>
                <w:lang w:val="ru-RU"/>
              </w:rPr>
              <w:t xml:space="preserve">              </w:t>
            </w:r>
            <w:r>
              <w:rPr/>
              <w:t>М.П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14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84"/>
        <w:gridCol w:w="7000"/>
        <w:gridCol w:w="1220"/>
        <w:gridCol w:w="1460"/>
      </w:tblGrid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№ 8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 Договору № _____ от "___" ______________ 20__ г.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кращенный перечень работ из прейскуранта по тех.обслуживанию и ремонту</w:t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6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электрооборудования и приборов безопасности автоподъемника </w:t>
            </w:r>
          </w:p>
        </w:tc>
      </w:tr>
      <w:tr>
        <w:trPr>
          <w:trHeight w:val="27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70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работ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оимость, (руб.)</w:t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визия электрооборудования и ПБ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он тэл.проводки базовая машина-установк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мена кабеля по стрел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онт пульта в базовой машин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онт токосъемник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онт пульта верхнего, нижнего с частичной заменой элемент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онт сист.блок.подъема и пов.стрелы при невыставленном на опоры а/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онт сист.блок.подъема опор в рабочем положении оборудован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испытаний а/п, регулировка ОП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мена ОПГ с подключение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ПТ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х.обслуживание ПБ (ТО-2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монт и регул.сист.подачи звукового сигнала и аварийной ост.двигател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п. ремонт модуля встройки ОП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мена эл.гидрораспределите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ЧТ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хническое обслуживание (ТО-1) приборов безопас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нтаж кренометра с регулировко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4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8"/>
        <w:gridCol w:w="4820"/>
      </w:tblGrid>
      <w:tr>
        <w:trPr/>
        <w:tc>
          <w:tcPr>
            <w:tcW w:w="4948" w:type="dxa"/>
            <w:tcBorders/>
          </w:tcPr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 xml:space="preserve">           </w:t>
            </w:r>
            <w:r>
              <w:rPr>
                <w:lang w:val="ru-RU"/>
              </w:rPr>
              <w:t>Заказчик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 xml:space="preserve">        </w:t>
            </w:r>
            <w:r>
              <w:rPr/>
              <w:t>___________________</w:t>
            </w:r>
            <w:r>
              <w:rPr>
                <w:lang w:val="ru-RU"/>
              </w:rPr>
              <w:t xml:space="preserve"> /Крупицкий А.В.</w:t>
            </w:r>
          </w:p>
          <w:p>
            <w:pPr>
              <w:pStyle w:val="Heading2"/>
              <w:ind w:left="576" w:hanging="576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/>
              <w:t>М.П.</w:t>
            </w:r>
          </w:p>
        </w:tc>
        <w:tc>
          <w:tcPr>
            <w:tcW w:w="4820" w:type="dxa"/>
            <w:tcBorders/>
          </w:tcPr>
          <w:p>
            <w:pPr>
              <w:pStyle w:val="Heading2"/>
              <w:ind w:left="576" w:right="551" w:hanging="0"/>
              <w:rPr>
                <w:lang w:val="ru-RU"/>
              </w:rPr>
            </w:pPr>
            <w:r>
              <w:rPr>
                <w:lang w:val="ru-RU"/>
              </w:rPr>
              <w:t xml:space="preserve">     </w:t>
            </w:r>
            <w:r>
              <w:rPr>
                <w:lang w:val="ru-RU"/>
              </w:rPr>
              <w:t>Исполнитель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>
                <w:bCs w:val="false"/>
                <w:lang w:val="ru-RU" w:eastAsia="ru-RU"/>
              </w:rPr>
              <w:t xml:space="preserve">               </w:t>
            </w:r>
            <w:r>
              <w:rPr/>
              <w:t>________________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Heading2"/>
              <w:rPr/>
            </w:pPr>
            <w:r>
              <w:rPr>
                <w:lang w:val="ru-RU"/>
              </w:rPr>
              <w:t xml:space="preserve">              </w:t>
            </w:r>
            <w:r>
              <w:rPr/>
              <w:t>М.П.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ложение № 9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 от «____» ___________ 20___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шение о соблюдении антикоррупционных услов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. Красноярск                                                      </w:t>
        <w:tab/>
        <w:t xml:space="preserve">                                            «___»  _________  20___г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     </w:t>
      </w:r>
      <w:r>
        <w:rPr>
          <w:b/>
        </w:rPr>
        <w:t>Общество с ограниченной ответственностью «КраМЗ-Авто»</w:t>
      </w:r>
      <w:r>
        <w:rPr/>
        <w:t xml:space="preserve"> (сокращенное наименование - </w:t>
      </w:r>
      <w:r>
        <w:rPr>
          <w:b/>
        </w:rPr>
        <w:t>ООО «КраМЗ-Авто»</w:t>
      </w:r>
      <w:r>
        <w:rPr/>
        <w:t xml:space="preserve">), именуемое в дальнейшем </w:t>
      </w:r>
      <w:r>
        <w:rPr>
          <w:b/>
        </w:rPr>
        <w:t xml:space="preserve">«Заказчик», </w:t>
      </w:r>
      <w:r>
        <w:rPr/>
        <w:t xml:space="preserve">в лице директора Крупицкого Андрея Владимировича, действующего на основании Устава, с одной стороны, и </w:t>
      </w:r>
      <w:r>
        <w:rPr>
          <w:b/>
        </w:rPr>
        <w:t>Общество с ограниченной ответственностью “Жбара Рейсинг”,</w:t>
      </w:r>
      <w:r>
        <w:rPr/>
        <w:t xml:space="preserve"> именуемое(ый) в дальнейшем </w:t>
      </w:r>
      <w:r>
        <w:rPr>
          <w:b/>
        </w:rPr>
        <w:t>«Подрядчик»,</w:t>
      </w:r>
      <w:r>
        <w:rPr/>
        <w:t xml:space="preserve"> в лице Жбара Ольги Иосифовны, действующей на основании Устава, с другой стороны, совместно здесь и далее именуемые </w:t>
      </w:r>
      <w:r>
        <w:rPr>
          <w:b/>
        </w:rPr>
        <w:t>«Стороны»</w:t>
      </w:r>
      <w:r>
        <w:rPr/>
        <w:t>,</w:t>
      </w:r>
      <w:r>
        <w:rPr>
          <w:bCs/>
        </w:rPr>
        <w:t xml:space="preserve"> </w:t>
      </w:r>
      <w:r>
        <w:rPr/>
        <w:t xml:space="preserve">заключили </w:t>
      </w:r>
      <w:r>
        <w:rPr>
          <w:spacing w:val="4"/>
        </w:rPr>
        <w:t>настоящее соглашение (далее – «Соглашение») о соблюдении антикоррупционных условий к Договору подряда</w:t>
      </w:r>
      <w:r>
        <w:rPr/>
        <w:t xml:space="preserve"> № _________ от «___» ноября 2019 г.</w:t>
      </w:r>
      <w:r>
        <w:rPr>
          <w:spacing w:val="4"/>
        </w:rPr>
        <w:t xml:space="preserve"> (далее – «Договор»)</w:t>
      </w:r>
      <w:r>
        <w:rPr>
          <w:spacing w:val="-5"/>
        </w:rPr>
        <w:t>:</w:t>
      </w:r>
    </w:p>
    <w:p>
      <w:pPr>
        <w:pStyle w:val="Normal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и исполнении своих обязательств Стороны, их аффилированные лица, работники или посредники не выплачивают, не предлагают выплачива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еправомерные цел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и исполнении обязательств Стороны, их аффилированные лица, работники или посредники не осуществляют действия, квалифицируемые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Каждая из Сторон отказывается от стимулирования каких-либо действий в пользу стимулирующей Стороны.</w:t>
      </w:r>
    </w:p>
    <w:p>
      <w:pPr>
        <w:pStyle w:val="Normal"/>
        <w:ind w:firstLine="709"/>
        <w:jc w:val="both"/>
        <w:rPr/>
      </w:pPr>
      <w:r>
        <w:rPr/>
        <w:t>Под действиями работника, осуществляемыми в пользу стимулирующей его Стороны, понимае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едставление неоправданных преимуществ по сравнению с другими контрагент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едставление каких-либо гарант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ускорение существующих процедур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иные действия, выполняемые работниками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 xml:space="preserve">В случае возникновения у Сторон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</w:t>
      </w:r>
    </w:p>
    <w:p>
      <w:pPr>
        <w:pStyle w:val="Normal"/>
        <w:ind w:firstLine="709"/>
        <w:jc w:val="both"/>
        <w:textAlignment w:val="baseline"/>
        <w:rPr/>
      </w:pPr>
      <w:r>
        <w:rPr/>
        <w:t>В случае установления достоверных фактов, дающих основание сделать вывод о наличии в действиях представителей Сторон, их аффилированных лиц, работников или посредников признаков преступления, предусмотренного статьей 204 УК РФ «Коммерческий подкуп», материалы внутренних расследований Стороны направляют в правоохранительные органы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настоящего Соглашения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признают, что их возможные неправомерные действия и нарушение антикоррупционных условий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textAlignment w:val="baseline"/>
        <w:rPr/>
      </w:pPr>
      <w:r>
        <w:rPr/>
        <w:t xml:space="preserve"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jc w:val="both"/>
        <w:textAlignment w:val="baseline"/>
        <w:rPr/>
      </w:pPr>
      <w:r>
        <w:rPr/>
      </w:r>
    </w:p>
    <w:tbl>
      <w:tblPr>
        <w:tblW w:w="12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6661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КраМЗ-Авто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______________  /А.В. Крупицкий /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  <w:tc>
          <w:tcPr>
            <w:tcW w:w="66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______________  /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textAlignment w:val="baseline"/>
        <w:rPr/>
      </w:pPr>
      <w:r>
        <w:rPr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77" w:right="51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590" w:hanging="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7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9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1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3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5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7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90" w:hanging="18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350"/>
        </w:tabs>
        <w:ind w:left="1350" w:hanging="810"/>
      </w:pPr>
      <w:rPr/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2">
    <w:name w:val="Название Знак"/>
    <w:basedOn w:val="Style10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2">
    <w:name w:val="Основной текст с отступом 2"/>
    <w:basedOn w:val="Normal"/>
    <w:qFormat/>
    <w:pPr>
      <w:ind w:left="360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aMZ-Avto.KRSK@rusa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3:54:00Z</dcterms:created>
  <dc:creator>Бурдуковский</dc:creator>
  <dc:description/>
  <cp:keywords/>
  <dc:language>en-US</dc:language>
  <cp:lastModifiedBy>Лахно</cp:lastModifiedBy>
  <cp:lastPrinted>2019-12-12T10:40:00Z</cp:lastPrinted>
  <dcterms:modified xsi:type="dcterms:W3CDTF">2019-12-18T07:42:00Z</dcterms:modified>
  <cp:revision>8</cp:revision>
  <dc:subject/>
  <dc:title>ДОГОВОР № 21</dc:title>
</cp:coreProperties>
</file>