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2"/>
        <w:gridCol w:w="418"/>
        <w:gridCol w:w="6953"/>
        <w:gridCol w:w="315"/>
        <w:gridCol w:w="677"/>
        <w:gridCol w:w="1559"/>
      </w:tblGrid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50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Приложение № 1.1. 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50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ическому заданию по техничекому обслуживанию и ремонту ГПМ</w:t>
            </w:r>
          </w:p>
        </w:tc>
      </w:tr>
      <w:tr>
        <w:trPr>
          <w:trHeight w:val="19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работ по тех. обслуживанию и ремонту</w:t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лектрооборудования и приборов безопасности автокранов грузоподъемностью 25 - 32 тонны</w:t>
            </w:r>
          </w:p>
        </w:tc>
      </w:tr>
      <w:tr>
        <w:trPr>
          <w:trHeight w:val="27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(руб.)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электрооборудования и приборов безопасности автокрана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узла установки ВК ОПКр (УУ ВК ОПКр) с монтажо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К ОПКр с подключение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ВК ОПКр с разборкой и проверкой срабатыван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схемы соединений на СК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СУ с полной разборкой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СУ ВЕ 6  24V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СУ ГР 2-3  24V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окосъемника со снятием с а/к и полной заменой проводки (ПВ-3-1,5; L=17м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ВК с разборкой и проверкой срабатыван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К с подключение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эл.оборуд.отопителя с частичной заменой проводки и управляющей арматуры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У с восстановлением схемы соединений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нопки блокировки с подключение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кнопки управления ЗСУ ускорителя грузовой лебедки с подключением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приборов с а/крана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стировка датчиков ОНК-140, 160С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ая настройка ОНК-140, 160С на кран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автокрана контрольными грузами с опробованием всех систем безопасност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реномера на кран с регулировкой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и регулировка креномера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стройства МЗОН, КОС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по ремонту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тройства МЗОН, КОС на макете ЛЭП 0,4кв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нтенны МЗОН, КОС 1 кат.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эл.проводки для демонтажа стрелы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арабана датчика длины стрелы (замена пружины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абельного барабана (ОНК-140, 160С) замена полев.провода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е показаний телеметрической памяти (без протокола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ывание показаний телеметрической памяти (с протоколом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питания ОНК-140, 160С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контроллера ОНК-140, 160С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индикации ОНК-140, ОНК-160С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ремонт отопителя крановой установк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ьного барабана (ОНК-140, ОНК-160С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еобразователя давления (ОНК-140, ОНК-160С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ового комплекта отоптеля крановой установки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проверка ОНК-140, ОНК-160С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электропроводки для демонтажа стрелы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токосъемника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обслуживание приборов безопасности (ТО-1 ПБ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обслуживание приборов безопасности (ТО-2 ПБ)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техническое освидетельствова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техническое освидетельствование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903" w:type="dxa"/>
        <w:jc w:val="left"/>
        <w:tblInd w:w="-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93"/>
        <w:gridCol w:w="559"/>
        <w:gridCol w:w="7229"/>
        <w:gridCol w:w="112"/>
        <w:gridCol w:w="920"/>
        <w:gridCol w:w="102"/>
        <w:gridCol w:w="1901"/>
      </w:tblGrid>
      <w:tr>
        <w:trPr>
          <w:trHeight w:val="109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1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Приложение № 1.2. </w:t>
            </w:r>
          </w:p>
        </w:tc>
      </w:tr>
      <w:tr>
        <w:trPr>
          <w:trHeight w:val="27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1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ическому заданию по техничекому обслуживанию и ремонту ГПМ</w:t>
            </w:r>
          </w:p>
        </w:tc>
      </w:tr>
      <w:tr>
        <w:trPr>
          <w:trHeight w:val="27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11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ень работ по тех. обслуживанию и ремонту</w:t>
            </w:r>
          </w:p>
        </w:tc>
      </w:tr>
      <w:tr>
        <w:trPr>
          <w:trHeight w:val="270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1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дрооборудования и механизмов  автоподъемников</w:t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30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(руб.)</w:t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и составление наряд-заказ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ичин неисправности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ая проверка гидронасос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соса НШ (50/32)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ВД от насос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ВД на гидрораспределителе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ВД на опорах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ВД соединения колен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порного трубопровода с демонтажем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роводов на гидрораспределителе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роводов на гидроопорах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роводов на механизме поворот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росселя с обратным клапаном в гидросистему (1 шт.)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идроклапана-регулятор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невмоклапана включения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масла с промывкой маслобак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% замена масла с промывкой гидросистемы и бак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/цилиндра опоры с заменой РТИ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/замка опоры с притиркой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/цилиндра опоры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/распределителя Р-80/75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/распределителя Р-80/75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.управляемого г/распределителя (демонтаж, разборка, замена РТИ, монтаж, испытание)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.управляемого г/распределителя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воротного коллектора с демонтажем и заменой РТИ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воротного коллектора с доработкой корпус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предохранительного клапана с регулировкой давления в гидросисистеме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воротного коллектор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ханизма поворота с заменой подшипников, масла и РТИ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ханизма поворота с заменой корпуса, РТИ и масл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/мотора на механизме поворот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/ц подъема нижнего колена с заменой РТИ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/ц подъема стрелы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роводов на г/ц подъема колен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/цилиндра подъема верхнего колена с заменой РТИ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/замков на цилиндрах мачты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/замка на цилиндрах мачты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варийного клапан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ориентирования люльки с изготовлением деталей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емы управления аварийным клапаном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натов в системе ориентирования люльки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/цилиндра в системе ориентирования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/цилиндров в системе ориентирования люльки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чка системы ориентирования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-монтаж шахты выдвижной опоры для проведения ремонт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-монтаж стрелового оборудования для проведения ремонт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-сборка колен мачты для проведения ремонт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тулок соединения колен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осле ремонта</w:t>
            </w:r>
          </w:p>
        </w:tc>
        <w:tc>
          <w:tcPr>
            <w:tcW w:w="30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70"/>
        <w:gridCol w:w="239"/>
        <w:gridCol w:w="239"/>
        <w:gridCol w:w="239"/>
        <w:gridCol w:w="6292"/>
        <w:gridCol w:w="139"/>
        <w:gridCol w:w="1097"/>
        <w:gridCol w:w="1053"/>
        <w:gridCol w:w="139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Приложение № 1.3.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ическому заданию по техничекому обслуживанию и ремонту ГПМ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8" w:type="dxa"/>
            <w:gridSpan w:val="8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речень работ по тех. обслуживанию и ремонту 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8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6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идрооборудования и механизмов автокранов грузоподъемностью 25-32 тонны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(руб.)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крана с составлением наряд-заказ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ение причин неисправности гидрооборудования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г/ц подъема стрелы с демонтажем с автокрана и заменой уплотнен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гидроцилиндра подъема стрел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гидроцилиндра ПС с ремонтом поршня и букс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проверка г/ц подъема стрел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г/ц (6м) выдвижения секций стрелы (г/ц ВСС) с демонтажем стрелы и заменой уплотнен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ендовая проверка г/ц выдвижения секции стрел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/ц ВСС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ровода г/ц ВСС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ВД на г/ц ВСС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каната с обтяжкой контргрузом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стрелы в сборе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-сборка стрел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-демонтаж внутренней секции стрел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обратно-управляемого клапана стрелы с доработкой и притиркой элементов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обратно-управляемого клапана стрел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г/мотора лебедки с заменой РТИ на выходном валу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стройка давления в гидросистеме лебедк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идромотора лебедк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клапана-регулятора управления лебедко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клапана-регулятора управления лебедко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азмыкателя тормозов лебедки (1 шт.)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размыкателей тормозов с доводкой поверхностей и заменой уплотнен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убопроводов лебедк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эластичной муфты привода лебедк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лумуфты привода лебедк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редуктора лебедк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редуктора лебедки с заменой детале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редуктора лебедки в сборе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ивка масла в редуктор лебедк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-демонтаж механизма поворота платформ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механизма поворота платформы в сборе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еханизма поворота с заменой подшипников, осей, шестерен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уплотнений в размыкателе тормоза механизма поворо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тормоза механизма поворота с заменой накладок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г/мотора на мех-ме поворо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-демонтаж г/мотора механизма поворота для проведения ремон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-демонтаж верхней части коллектор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уплотнений в поворотном коллекторе с демонтажем  верхней части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трубопроводов на поворотном коллекторе (с заменой РТИ) 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гидроколлектора в сборе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ВД соединения поворотного коллектора с неповоротной платформо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РВД соединения поворотного коллектора с поворотной платформо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порно-поворотного круг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олта крепления ОПУ (1 шт.)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поворотной платформ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основного гидрораспределителя с заменой уплотнений с демонтажем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ка работы гидронасоса гидротестером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идронасос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КОМ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М с заменой детале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ОМ в сборе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невмораспределителя включения КОМ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аутригера в сборе с г/ц опор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/ц опоры с заменой уплотнен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идроцилиндра опор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гидроцилиндра опоры с заменой штока и уплотнен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идрозамка на г/ц опоры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выдвижной опоры с г/ц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г/ц выдвижения опоры (г/ц ВОп)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г/ц выдвижения опоры (г/ц ВОп)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двухходового крана с заменой штуцера и уплотнений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вухходового кран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гидрораспределителя управления опорами (г/р УО)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нтаж-демонтаж гидрораспределителя управления опорами (г/р УО)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г/р УО с заменой уплотнений и изготовлением деталей управления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после ремонта</w:t>
            </w:r>
          </w:p>
        </w:tc>
        <w:tc>
          <w:tcPr>
            <w:tcW w:w="22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25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8"/>
      </w:tblGrid>
      <w:tr>
        <w:trPr>
          <w:trHeight w:val="278" w:hRule="atLeast"/>
        </w:trPr>
        <w:tc>
          <w:tcPr>
            <w:tcW w:w="112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Приложение № 1.4. </w:t>
            </w:r>
          </w:p>
        </w:tc>
      </w:tr>
      <w:tr>
        <w:trPr>
          <w:trHeight w:val="278" w:hRule="atLeast"/>
        </w:trPr>
        <w:tc>
          <w:tcPr>
            <w:tcW w:w="112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ическому заданию по техничекому обслуживанию и ремонту ГП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5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596"/>
        <w:gridCol w:w="7311"/>
        <w:gridCol w:w="1200"/>
        <w:gridCol w:w="1680"/>
      </w:tblGrid>
      <w:tr>
        <w:trPr>
          <w:trHeight w:val="259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еречень работ из прейскуранта по ремонту металлоконструкций </w:t>
            </w:r>
          </w:p>
        </w:tc>
      </w:tr>
      <w:tr>
        <w:trPr>
          <w:trHeight w:val="259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(руб.)</w:t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ГПМ с составлением наряд-заказа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чертежей по ремонту м/к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чертежей по ремонту м/к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узлов и деталей, мешающих проведению работ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-демонтаж узлов и деталей, мешающих проведению работ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трелы для проведения ремонта м/к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трелы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трелы (1 кат., 1 гр.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трелы (1 кат., 2 гр.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трелы (1 кат., 3 гр.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трелы (1 кат., 4 гр.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трелы (1 кат., 5 гр.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трелы (1 кат., 6 гр.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трелы (II кат., 3 гр.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/к (IV кат., 2 гр.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внутренней секции стрелы (I кат. 6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внутренней секции стрелы (II кат. 6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внутренней секции стрелы (III кат.8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м/к внутренней секции стрелы (IV кат. 8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редней секции стрелы (I кат. 6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редней секции стрелы (II кат. 6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средней секции стрелы (III кат. 8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м/к средней секции стрелы IV кат. 8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основания стрелы (I кат. 6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основания стрелы (II кат. 6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м/к основания стрелы (III кат. 10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/к основания стрелы (IV кат. 10 группы слож.)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стрелы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трелы на кран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 по ремонту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беспечение ремонта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5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Приложение № 1.5. </w:t>
            </w:r>
          </w:p>
        </w:tc>
      </w:tr>
      <w:tr>
        <w:trPr>
          <w:trHeight w:val="255" w:hRule="atLeast"/>
        </w:trPr>
        <w:tc>
          <w:tcPr>
            <w:tcW w:w="110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ическому заданию по техничекому обслуживанию и ремонту ГП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1"/>
        <w:gridCol w:w="6597"/>
        <w:gridCol w:w="923"/>
        <w:gridCol w:w="1820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работ по тех.обслуживанию, ремонту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лектрооборудования и ограничителей грузоподъемности 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5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(руб.)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Д (замена одного разъема)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Д (замена двух разъемов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Д (замена трех разъемов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провера ОНК-140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провера ОНК-160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Д (ремонт кросс платы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питания 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питания I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индикации 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индикации I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индикации II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гута любого датчика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у (ОНК-140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УГМ (ОНК-140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А (ОНК-140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И (ОНК-140) 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И (ОНК-140) I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ОИ (ОНК-160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ПЧ (ОНК-160) 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ПЧ (ОНК-160) I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ПЧ (ОНК-160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ПИ I категории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ПИ (ОНК-160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УГМЦ (ОНК-160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УГМ (ОНК-160)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УЦ-S</w:t>
            </w:r>
          </w:p>
        </w:tc>
        <w:tc>
          <w:tcPr>
            <w:tcW w:w="2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25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Приложение № 1.6. </w:t>
            </w:r>
          </w:p>
        </w:tc>
      </w:tr>
      <w:tr>
        <w:trPr>
          <w:trHeight w:val="255" w:hRule="atLeast"/>
        </w:trPr>
        <w:tc>
          <w:tcPr>
            <w:tcW w:w="113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Техническому заданию по техничекому обслуживанию и ремонту ГПМ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1"/>
        <w:gridCol w:w="7000"/>
        <w:gridCol w:w="1220"/>
        <w:gridCol w:w="1460"/>
      </w:tblGrid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1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чень работ  по тех.обслуживанию и ремонту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21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лектрооборудования и приборов безопасности автоподъемника 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бот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, (руб.)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визия электрооборудования и ПБ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 тэл.проводки базовая машина-установка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абеля по стреле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ульта в базовой машине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окосъемника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ульта верхнего, нижнего с частичной заменой элементов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.блок.подъема и пов.стрелы при невыставленном на опоры а/п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ист.блок.подъема опор в рабочем положении оборудовани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2" w:leader="none"/>
                <w:tab w:val="left" w:pos="9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 </w:t>
              <w:tab/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спытаний а/п, регулировка ОПГ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ПГ с подключением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ТО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.обслуживание ПБ (ТО-2)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регул.сист.подачи звукового сигнала и аварийной ост.двигателя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. ремонт модуля встройки ОПГ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эл.гидрораспределителе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ЧТО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(ТО-1) приборов безопасности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енометра с регулировкой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51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54:00Z</dcterms:created>
  <dc:creator>Бурдуковский</dc:creator>
  <dc:description/>
  <cp:keywords/>
  <dc:language>en-US</dc:language>
  <cp:lastModifiedBy>Fomyagina Elena</cp:lastModifiedBy>
  <cp:lastPrinted>2019-12-12T10:40:00Z</cp:lastPrinted>
  <dcterms:modified xsi:type="dcterms:W3CDTF">2020-01-21T07:47:00Z</dcterms:modified>
  <cp:revision>8</cp:revision>
  <dc:subject/>
  <dc:title>ДОГОВОР № 21</dc:title>
</cp:coreProperties>
</file>